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FFIDAMENTO DIRETTO, PRECEDUTO DA VALUTAZIONE COMPARATIVA-PREVENTIVI, AI SENSI DELL’ART. 1, COMMA 2 LETT. A) DEL DL 76/2020, COSÌ COME CONVERTITO DALLA LEGGE 120/2020, FINALIZZATO ALLA STIPULA DI UN CONTRATTO PER L’AFFIDAMENTO DEL “SERVIZIO DI ASSISTENZA FISCALE A FAVORE DEI DIPENDENTI CONSIP S.P.A. PER GLI ANNI 2021 E 2022” – SMART CIG Z5C31331E9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a Richiesta di offerta, nello Schema di Contratto e negli altri atti della procedura per l’affidamento del servizio di assistenza fiscale a favore dei dipendenti Consip </w:t>
      </w:r>
      <w:r>
        <w:rPr>
          <w:rFonts w:cs="Calibri" w:ascii="Calibri" w:hAnsi="Calibri"/>
        </w:rPr>
        <w:t>al prezzo TOTALE complessivo offerto riportato nella seguente tabella sulla base dei seguenti prezzi unitari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727"/>
        <w:gridCol w:w="1134"/>
        <w:gridCol w:w="2404"/>
        <w:gridCol w:w="1282"/>
        <w:gridCol w:w="1984"/>
      </w:tblGrid>
      <w:tr>
        <w:trPr>
          <w:trHeight w:val="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olonna da compila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olonna da compilare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Voc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ase d’Asta (IVA INCLUS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>A – Importo unitari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>(IVA INCLUS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 – Quantità (stimate nel periodo contrattual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 – Importo totale offerto (A x B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(IVA INCLUSA)</w:t>
            </w:r>
          </w:p>
        </w:tc>
      </w:tr>
      <w:tr>
        <w:trPr>
          <w:trHeight w:val="9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Assistenza alla compilazione Mod. 730 sing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3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Assistenza alla compilazione Mod. 730 congiu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55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Assistenza alla compilazione Modello Redditi Persone Fis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46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 xml:space="preserve">Elaborazione Modello TAS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1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f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 xml:space="preserve">Elaborazione Modello IM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1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</w:t>
            </w:r>
            <w:r>
              <w:rPr>
                <w:rFonts w:cs="Calibri" w:ascii="Calibri" w:hAnsi="Calibri"/>
                <w:szCs w:val="20"/>
              </w:rPr>
              <w:t>(sommatoria degli importi totali offerti) (IVA INCLUSA)</w:t>
            </w:r>
            <w:r>
              <w:rPr>
                <w:rFonts w:cs="Calibri" w:ascii="Calibri" w:hAnsi="Calibri"/>
                <w:b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u w:val="single"/>
        </w:rPr>
        <w:t>*</w:t>
      </w:r>
      <w:r>
        <w:rPr>
          <w:rFonts w:cs="Calibri" w:ascii="Calibri" w:hAnsi="Calibri"/>
          <w:u w:val="single"/>
        </w:rPr>
        <w:t xml:space="preserve">Si precisa che IL </w:t>
      </w:r>
      <w:r>
        <w:rPr>
          <w:rFonts w:cs="Calibri" w:ascii="Calibri" w:hAnsi="Calibri"/>
          <w:szCs w:val="20"/>
          <w:u w:val="single"/>
        </w:rPr>
        <w:t>Prezzo totale complessivo offerto verrà considerato ai soli fini dell’aggiudicazione</w:t>
      </w:r>
      <w:r>
        <w:rPr>
          <w:rFonts w:cs="Calibri" w:ascii="Calibri" w:hAnsi="Calibri"/>
          <w:szCs w:val="20"/>
        </w:rPr>
        <w:t xml:space="preserve">.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L’attività di elaborazione del Modello Isee (n. 12 le quantità stimate per la durata contrattuale) non è stata inserita nella tabella relativa alla dichiarazione di offerta sopra riportata, in quanto il servizio è gratuito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rPr/>
      </w:pPr>
      <w:r>
        <w:rPr>
          <w:rFonts w:cs="Trebuchet MS" w:ascii="Calibri" w:hAnsi="Calibri"/>
          <w:szCs w:val="20"/>
        </w:rPr>
        <w:t>di prendere atto che i termini stabiliti nella Richiesta d’offerta e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ind w:left="7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720" w:hanging="0"/>
        <w:rPr>
          <w:rFonts w:ascii="Calibri" w:hAnsi="Calibri" w:cs="Trebuchet MS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Cs w:val="20"/>
        </w:rPr>
        <w:t xml:space="preserve">   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1-03-30T19:58:00Z</dcterms:modified>
  <cp:revision>1</cp:revision>
  <dc:subject> </dc:subject>
  <dc:title> </dc:title>
</cp:coreProperties>
</file>