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iCs/>
          <w:szCs w:val="20"/>
        </w:rPr>
        <w:t>POSSIBILE OPPOSIZIONE CONTRO IL MARCHIO EUROPEO (RICHIESTA COPIA MARCHIO E PARERE) - SMART CIG Z9929744A8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e condizioni contrattuali e nel Capitolato Tecnico e negli altri atti della procedura in oggetto al corrispettivo massimo complessivo, onnicomprensivo, pari ad Euro ________ (prezzo-in-lettere / 00)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Condizioni contrattuali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>Classificazione del documento: Consip Public</w:t>
      <w:tab/>
      <w:tab/>
      <w:t>1_10_2018</w:t>
    </w:r>
    <w:r>
      <w:rPr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1_10_2018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9-09-04T07:49:00Z</dcterms:modified>
  <cp:revision>1</cp:revision>
  <dc:subject> </dc:subject>
  <dc:title> </dc:title>
</cp:coreProperties>
</file>