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 pER N. 1 quota di partecipazione al Master di II livello “Governance, Sistema di controllo e Auditing negli enti pubblici e privati” –  rDa 49092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Richiesta di offerta  al corrispettivo massimo complessivo, onnicomprensivo, pari ad Euro ________ (prezzo-in-lettere / 00)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>**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e nella Richiesta di offerta 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3-11T15:05:00Z</dcterms:modified>
  <cp:revision>1</cp:revision>
  <dc:subject> </dc:subject>
  <dc:title> </dc:title>
</cp:coreProperties>
</file>