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Partecipazioni a eventi multipli organizzati da Central Italy Chapter per il personale certificato Project Management Professional – RDA 49085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Richiesta di offerta  al corrispettivo massimo complessivo, onnicomprensivo, pari ad Euro ________ (prezzo-in-lettere / 00) 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 Richiesta di offerta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9-03-07T09:10:00Z</dcterms:modified>
  <cp:revision>1</cp:revision>
  <dc:subject> </dc:subject>
  <dc:title> </dc:title>
</cp:coreProperties>
</file>