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corso di formazione Certified Scrum Master, Certified Scrum Product Owner e Certified LeSS Basics – Iniz. 117/2019 – RDA 49063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relativi all’acquisizione al prezzo TOTALE complessivo offerto </w:t>
      </w:r>
      <w:r>
        <w:rPr>
          <w:rFonts w:cs="Calibri" w:ascii="Calibri" w:hAnsi="Calibri"/>
        </w:rPr>
        <w:t>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417"/>
        <w:gridCol w:w="2202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 quote di partecipazion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Quota di partecipazione al Corso Certified Scrum Master® Edizione 1-2/04/2019 Milano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vedi anche Richiesta d’Offer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 xml:space="preserve">Quota di partecipazione al Corso 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Certified Scrum Product Owner® -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dizione 3-4/07/2019 Milano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vedi anche Richiesta d’Offer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Quota di partecipazione al Corso 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Certified LeSS Basics  Edizione 25/09/2019 Milano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vedi anche Richiesta d’Offer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e modalità di esecuzione contrattuale migliorative dell’offerta, costituiranno parte integrante e sostanziale del Contratto che verrà stipulato con la Sogei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05:00Z</dcterms:created>
  <dc:creator/>
  <dc:description/>
  <cp:keywords/>
  <dc:language>en-US</dc:language>
  <cp:lastModifiedBy/>
  <dcterms:modified xsi:type="dcterms:W3CDTF">2019-02-28T13:49:00Z</dcterms:modified>
  <cp:revision>1</cp:revision>
  <dc:subject> </dc:subject>
  <dc:title> </dc:title>
</cp:coreProperties>
</file>