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Supplier Data shee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and Declaration on the Traceability of Financial Flow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 Entity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rporate 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Representant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ist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Legal Office / Address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eet/road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Fa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 VAT numb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VAT numb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perating address or domicile (if different from registered office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eet/road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Legal representative of the Company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irst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Details of the person responsible for the contractual activities for the management of the contract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ore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yment conditions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Bank transfer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ccordance with Law no. 136 of 13 August 2010*, please provide details of the current account(s) used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1)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295"/>
        <w:gridCol w:w="290"/>
        <w:gridCol w:w="290"/>
        <w:gridCol w:w="290"/>
        <w:gridCol w:w="290"/>
        <w:gridCol w:w="290"/>
        <w:gridCol w:w="290"/>
        <w:gridCol w:w="291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68"/>
      </w:tblGrid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2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</w:tblGrid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2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3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3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The Company hereby declares that the aforementioned account(s) complies with Law no. 136 of 13 August 2010*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Company shall undertake to report any changes to the data provided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ach a copy of the identity card (valid) of the subscriber pursuant to art.38 D.P.R. 28/12/2000 n. 445 (Consolidated Law of the legislative and regulatory provisions on administrative documentation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Law 136 of August 13, 2010, article 3,  contains important provisions on the traceability of financial flows and introduces new obligations for public authorities and enterprises involved in public procurements. A decree approved on November 5th clarifies the scope of the provision.</w:t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112872"/>
                <w:sz w:val="16"/>
              </w:rPr>
              <w:t>Date, stamp and signature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112872"/>
                <w:sz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952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6237" w:leader="none"/>
        <w:tab w:val="right" w:pos="9638" w:leader="none"/>
      </w:tabs>
      <w:rPr>
        <w:rFonts w:ascii="Cambria" w:hAnsi="Cambria" w:cs="Cambria"/>
        <w:color w:val="808080"/>
        <w:sz w:val="16"/>
      </w:rPr>
    </w:pPr>
    <w:r>
      <w:rPr>
        <w:rFonts w:cs="Cambria" w:ascii="Cambria" w:hAnsi="Cambria"/>
        <w:color w:val="808080"/>
        <w:sz w:val="16"/>
      </w:rPr>
      <w:t>Supplier Data sheet and Declaration on the Traceability of Financial Flows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lang w:val="fr-FR"/>
      </w:rPr>
      <w:t xml:space="preserve">Document classification: Consip internal </w:t>
      <w:tab/>
      <w:t xml:space="preserve">rev. Maggio 2018              pag. </w:t>
    </w:r>
    <w:r>
      <w:rPr>
        <w:rFonts w:cs="Cambria" w:ascii="Cambria" w:hAnsi="Cambria"/>
        <w:color w:val="808080"/>
        <w:sz w:val="16"/>
      </w:rPr>
      <w:fldChar w:fldCharType="begin"/>
    </w:r>
    <w:r>
      <w:rPr>
        <w:sz w:val="16"/>
        <w:rFonts w:cs="Cambria" w:ascii="Cambria" w:hAnsi="Cambria"/>
        <w:color w:val="808080"/>
      </w:rPr>
      <w:instrText xml:space="preserve"> PAGE </w:instrText>
    </w:r>
    <w:r>
      <w:rPr>
        <w:sz w:val="16"/>
        <w:rFonts w:cs="Cambria" w:ascii="Cambria" w:hAnsi="Cambria"/>
        <w:color w:val="808080"/>
      </w:rPr>
      <w:fldChar w:fldCharType="separate"/>
    </w:r>
    <w:r>
      <w:rPr>
        <w:sz w:val="16"/>
        <w:rFonts w:cs="Cambria" w:ascii="Cambria" w:hAnsi="Cambria"/>
        <w:color w:val="808080"/>
      </w:rPr>
      <w:t>2</w:t>
    </w:r>
    <w:r>
      <w:rPr>
        <w:sz w:val="16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478" w:leader="none"/>
        <w:tab w:val="left" w:pos="8085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348615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left" w:pos="808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  <w:lang w:val="en-GB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PidipaginaCarattere">
    <w:name w:val="Piè di pagina Carattere"/>
    <w:qFormat/>
    <w:rPr>
      <w:rFonts w:ascii="Courier New" w:hAnsi="Courier New" w:cs="Courier New"/>
      <w:sz w:val="24"/>
      <w:lang w:val="en-GB"/>
    </w:rPr>
  </w:style>
  <w:style w:type="character" w:styleId="TestonotadichiusuraCarattere">
    <w:name w:val="Testo nota di chiusura Carattere"/>
    <w:qFormat/>
    <w:rPr>
      <w:rFonts w:ascii="Courier New" w:hAnsi="Courier New" w:cs="Courier New"/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GB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17:00Z</dcterms:created>
  <dc:creator/>
  <dc:description> </dc:description>
  <cp:keywords/>
  <dc:language>en-US</dc:language>
  <cp:lastModifiedBy/>
  <dcterms:modified xsi:type="dcterms:W3CDTF">2019-01-25T11:06:00Z</dcterms:modified>
  <cp:revision>1</cp:revision>
  <dc:subject> </dc:subject>
  <dc:title> </dc:title>
</cp:coreProperties>
</file>