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b/>
          <w:iCs/>
          <w:caps/>
          <w:szCs w:val="20"/>
        </w:rPr>
        <w:t xml:space="preserve">Contratto quadro per servizi di piccolo catering </w:t>
      </w:r>
      <w:r>
        <w:rPr>
          <w:rFonts w:cs="Trebuchet MS" w:ascii="Calibri" w:hAnsi="Calibri"/>
          <w:b/>
          <w:iCs/>
          <w:szCs w:val="20"/>
        </w:rPr>
        <w:t>- SMART CIG Z7C233D5C1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e negli altri atti del contratto quadro per servizi di piccolo catering </w:t>
      </w:r>
      <w:r>
        <w:rPr>
          <w:rFonts w:cs="Calibri" w:ascii="Calibri" w:hAnsi="Calibri"/>
        </w:rPr>
        <w:t>al prezzo TOTALE complessivo offerto riportato nella seguente tabell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Nella seguente tabella, la colonna </w:t>
      </w:r>
      <w:r>
        <w:rPr>
          <w:rFonts w:cs="Calibri" w:ascii="Calibri" w:hAnsi="Calibri"/>
          <w:b/>
          <w:i/>
        </w:rPr>
        <w:t>“B - Importo unitario a base d'asta (€)</w:t>
      </w:r>
      <w:r>
        <w:rPr>
          <w:rFonts w:cs="Calibri" w:ascii="Calibri" w:hAnsi="Calibri"/>
          <w:b/>
        </w:rPr>
        <w:t>” rappresenta il valore massimo che la Società potrà offrire nel formulare la sua offerta per quel dato servizio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erciò, nella colonna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i/>
          <w:u w:val="single"/>
        </w:rPr>
        <w:t xml:space="preserve">“C - Importo unitario offerto (€)” la Società dovrà </w:t>
      </w:r>
      <w:r>
        <w:rPr>
          <w:rFonts w:cs="Calibri" w:ascii="Calibri" w:hAnsi="Calibri"/>
          <w:b/>
          <w:u w:val="single"/>
        </w:rPr>
        <w:t>inserire un valore che non superi tale valore massimo previsto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3438"/>
        <w:gridCol w:w="1276"/>
        <w:gridCol w:w="1413"/>
        <w:gridCol w:w="1294"/>
        <w:gridCol w:w="1701"/>
      </w:tblGrid>
      <w:tr>
        <w:trPr>
          <w:trHeight w:val="51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ategoria servizi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ttaglio serv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- Quantità stimate per n. 2 an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bCs/>
              </w:rPr>
              <w:t>B - Importo unitario a base d'asta (€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- Importo unitario offerto (€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D – Importo totale offerto (A x C) 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(€  IVA ESCLUSA)</w:t>
            </w:r>
          </w:p>
        </w:tc>
      </w:tr>
      <w:tr>
        <w:trPr>
          <w:trHeight w:val="25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evand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ffè (1 pz, in thermos con latte caldo e fredd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1,15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è caldo con fette di limone (1 pz, in thermo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2,20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qua bottiglia piccola (0,50 litr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3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1,35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cqua bottiglia grande (1,50 litr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7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1,80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cchi di frutta bottiglia grande (1 litr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3,15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ca-cola/Sprite/Fanta in bottiglie grandi (1,5 litr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3,15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lci e pasticceria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ticceria secca (1 pasta grande, 1 crostatina o 5 pasticcini farcit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9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2,10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sticceria fresca mignon o mini cornetti (3pz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9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2,20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rnetto grand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1,25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rte o dolci al cucchiaio (1 porzio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2,60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cedonia di frutta/Ananas/Fragole (1 porzio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2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3,15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lat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zzette / Rustici (porzione 5 pz) / Cornetto sal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2,60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mezzini (1 grande o 3 mini) o bottoni farci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3,15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ini imbottiti (1 grande o 2 min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3,15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mburger o hot d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3,70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atti di cucina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o piatto fred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6,30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condo piatto fred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6,30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o piatto cal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7,35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condo piatto cal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7,35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ervizi aggiuntivi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osto cameriere (all'o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15,75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Sovrapprezzo bicchieri in vetro e tazzine in ceramica (a perso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1,05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Sovrapprezzo piatti in ceramica e posate in metallo (a perso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2,10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Prezzo TOTALE complessivo offerto P </w:t>
            </w:r>
            <w:r>
              <w:rPr>
                <w:rFonts w:cs="Calibri" w:ascii="Calibri" w:hAnsi="Calibri"/>
                <w:b/>
                <w:bCs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(sommatoria degli importi totali offerti)     (IVA ESCLUS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</w:r>
    <w:r>
      <w:rPr>
        <w:b w:val="false"/>
      </w:rPr>
      <w:t>12/12/2017</w:t>
    </w:r>
    <w:r>
      <w:rPr/>
      <w:t xml:space="preserve">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12/12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9-12-03T08:18:00Z</dcterms:modified>
  <cp:revision>1</cp:revision>
  <dc:subject> </dc:subject>
  <dc:title> </dc:title>
</cp:coreProperties>
</file>