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n. 1 quote di abbonamento alla rivista cartacea/web “ Antincendio + Ambiente e Sicurezza sul lavoro” – RDA 48955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</w:t>
      </w: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bbonamento alla rivista cartacea/web “ Antincendio + Ambiente e Sicurezza sul lavoro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1-15T11:28:00Z</dcterms:modified>
  <cp:revision>1</cp:revision>
  <dc:subject> </dc:subject>
  <dc:title> </dc:title>
</cp:coreProperties>
</file>