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4 quote di abbonamento alla Banca dati "Punto Sicuro"- rDa 48953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</w:t>
      </w: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249"/>
        <w:gridCol w:w="1843"/>
        <w:gridCol w:w="1229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e di abbonamento alla Banca dati "Punto Sicuro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1-14T15:01:00Z</dcterms:modified>
  <cp:revision>1</cp:revision>
  <dc:subject> </dc:subject>
  <dc:title> </dc:title>
</cp:coreProperties>
</file>