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upplier Data she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ata sheet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>Document classification: Consip public</w:t>
      <w:tab/>
      <w:t xml:space="preserve">rev. Maggio 2018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78" w:leader="none"/>
        <w:tab w:val="left" w:pos="808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7:00Z</dcterms:created>
  <dc:creator/>
  <dc:description> </dc:description>
  <cp:keywords/>
  <dc:language>en-US</dc:language>
  <cp:lastModifiedBy/>
  <dcterms:modified xsi:type="dcterms:W3CDTF">2018-12-07T12:53:00Z</dcterms:modified>
  <cp:revision>1</cp:revision>
  <dc:subject> </dc:subject>
  <dc:title> </dc:title>
</cp:coreProperties>
</file>