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1 Sessione di esame “Certified Function Point Specialist (CFPS) + N.1 quota di partecipazione al 3° Evento Metrico del GUFPI-ISMA – rDA 48798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 (prezzo-in-lettere / 00)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Cs w:val="20"/>
        </w:rPr>
        <w:t>***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10-26T12:47:00Z</dcterms:modified>
  <cp:revision>1</cp:revision>
  <dc:subject> </dc:subject>
  <dc:title> </dc:title>
</cp:coreProperties>
</file>