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N. 2 quote di partecipazioni al convegno “SingularityU Italy Summit” – RdA n. 48691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la Richiesta di offerta al </w:t>
      </w:r>
      <w:r>
        <w:rPr>
          <w:rFonts w:cs="Calibri" w:ascii="Calibri" w:hAnsi="Calibri"/>
        </w:rPr>
        <w:t xml:space="preserve"> prezzo TOTALE complessivo offerto  riportato nella seguente tabella: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946"/>
        <w:gridCol w:w="1180"/>
        <w:gridCol w:w="2865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 (n.quot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ARTECIPAZIONE AL CONVEGNO “SINGULARITYU ITALY SUMMIT”-  02-03/10/ 2018 - 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Milan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 xml:space="preserve">che detta offerta non vincolerà in alcun modo la Consip S.p.A. 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e/o Sogei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9-10T14:39:00Z</dcterms:modified>
  <cp:revision>1</cp:revision>
  <dc:subject> </dc:subject>
  <dc:title> </dc:title>
</cp:coreProperties>
</file>