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2 quote di partecipazione al corso “Open Lean Six Sigma Green Belt” – RdA 48679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249"/>
        <w:gridCol w:w="2127"/>
        <w:gridCol w:w="945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6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so Open Lean Six Sigma Green Belt, per 1 partecipante già partecipante al cors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MBA Tor Verg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so Open Lean Six Sigma Green Belt, per 1 partecipante (non partecipante al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so EMBA Tor Vergata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9-04T10:13:00Z</dcterms:modified>
  <cp:revision>1</cp:revision>
  <dc:subject> </dc:subject>
  <dc:title> </dc:title>
</cp:coreProperties>
</file>