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 xml:space="preserve">Supplier Data sheet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and Declaration on the Traceability of Financial Flow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 Entity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rporate Na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Representant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 and Fistna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Legal Office / Address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reet/road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City/Town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stcod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untry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eleph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Fa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EU VAT number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VAT number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Operating address or domicile (if different from registered office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reet/road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City/Town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stcod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untry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Legal representative of the Company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 and Firstna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Details of the person responsible for the contractual activities for the management of the contract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 and Forena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eleph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yment conditions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6"/>
      </w:tblGrid>
      <w:tr>
        <w:trPr/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Bank transfer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accordance with Law no. 136 of 13 August 2010*, please provide details of the current account(s) used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s of persons authorised to conduct transactions on the account (1)</w:t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295"/>
        <w:gridCol w:w="290"/>
        <w:gridCol w:w="290"/>
        <w:gridCol w:w="290"/>
        <w:gridCol w:w="290"/>
        <w:gridCol w:w="290"/>
        <w:gridCol w:w="290"/>
        <w:gridCol w:w="291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68"/>
      </w:tblGrid>
      <w:tr>
        <w:trPr>
          <w:trHeight w:val="274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me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s of persons authorised to conduct transactions on the account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s of persons authorised to conduct transactions on the account (2)</w:t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9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</w:tblGrid>
      <w:tr>
        <w:trPr>
          <w:trHeight w:val="274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m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s of persons authorised to conduct transactions on the account (2)</w:t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10"/>
        <w:gridCol w:w="307"/>
      </w:tblGrid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m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s of persons authorised to conduct transactions on the account (3)</w:t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10"/>
        <w:gridCol w:w="307"/>
      </w:tblGrid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m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s of persons authorised to conduct transactions on the account (3)</w:t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10"/>
        <w:gridCol w:w="307"/>
      </w:tblGrid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m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The Company hereby declares that the aforementioned account(s) complies with Law no. 136 of 13 August 2010*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he Company shall undertake to report any changes to the data provided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ttach a copy of the identity card (valid) of the subscriber pursuant to art.38 D.P.R. 28/12/2000 n. 445 (Consolidated Law of the legislative and regulatory provisions on administrative documentation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Law 136 of August 13, 2010, article 3, contains important provisions on the traceability of financial flows and introduces new obligations for public authorities and enterprises involved in public procurements. A decree approved on November 5th clarifies the scope of the provision.</w:t>
      </w:r>
    </w:p>
    <w:tbl>
      <w:tblPr>
        <w:tblW w:w="100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7"/>
        <w:gridCol w:w="5018"/>
      </w:tblGrid>
      <w:tr>
        <w:trPr>
          <w:trHeight w:val="1154" w:hRule="exact"/>
          <w:cantSplit w:val="true"/>
        </w:trPr>
        <w:tc>
          <w:tcPr>
            <w:tcW w:w="5017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/>
                <w:b/>
                <w:color w:val="112872"/>
                <w:sz w:val="22"/>
                <w:szCs w:val="22"/>
              </w:rPr>
            </w:r>
          </w:p>
        </w:tc>
        <w:tc>
          <w:tcPr>
            <w:tcW w:w="5018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olor w:val="112872"/>
                <w:sz w:val="16"/>
              </w:rPr>
              <w:t>Date, stamp and signature</w:t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olor w:val="112872"/>
                <w:sz w:val="16"/>
              </w:rPr>
              <w:t>_____________________________</w:t>
            </w:r>
          </w:p>
          <w:p>
            <w:pPr>
              <w:pStyle w:val="Normal"/>
              <w:ind w:left="355" w:hanging="0"/>
              <w:rPr>
                <w:rFonts w:ascii="Trebuchet MS" w:hAnsi="Trebuchet MS" w:eastAsia="Times" w:cs="Trebuchet M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952" w:footer="4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left" w:pos="6237" w:leader="none"/>
        <w:tab w:val="right" w:pos="9638" w:leader="none"/>
      </w:tabs>
      <w:rPr>
        <w:rFonts w:ascii="Cambria" w:hAnsi="Cambria" w:cs="Cambria"/>
        <w:color w:val="808080"/>
        <w:sz w:val="16"/>
      </w:rPr>
    </w:pPr>
    <w:r>
      <w:rPr>
        <w:rFonts w:cs="Cambria" w:ascii="Cambria" w:hAnsi="Cambria"/>
        <w:color w:val="808080"/>
        <w:sz w:val="16"/>
      </w:rPr>
      <w:t>Supplier Data sheet and Declaration on the Traceability of Financial Flows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lang w:val="fr-FR"/>
      </w:rPr>
      <w:t xml:space="preserve">Document classification: Consip internal </w:t>
      <w:tab/>
      <w:t xml:space="preserve">rev. Maggio 2018              pag. </w:t>
    </w:r>
    <w:r>
      <w:rPr>
        <w:rFonts w:cs="Cambria" w:ascii="Cambria" w:hAnsi="Cambria"/>
        <w:color w:val="808080"/>
        <w:sz w:val="16"/>
      </w:rPr>
      <w:fldChar w:fldCharType="begin"/>
    </w:r>
    <w:r>
      <w:rPr>
        <w:sz w:val="16"/>
        <w:rFonts w:cs="Cambria" w:ascii="Cambria" w:hAnsi="Cambria"/>
        <w:color w:val="808080"/>
      </w:rPr>
      <w:instrText xml:space="preserve"> PAGE </w:instrText>
    </w:r>
    <w:r>
      <w:rPr>
        <w:sz w:val="16"/>
        <w:rFonts w:cs="Cambria" w:ascii="Cambria" w:hAnsi="Cambria"/>
        <w:color w:val="808080"/>
      </w:rPr>
      <w:fldChar w:fldCharType="separate"/>
    </w:r>
    <w:r>
      <w:rPr>
        <w:sz w:val="16"/>
        <w:rFonts w:cs="Cambria" w:ascii="Cambria" w:hAnsi="Cambria"/>
        <w:color w:val="808080"/>
      </w:rPr>
      <w:t>2</w:t>
    </w:r>
    <w:r>
      <w:rPr>
        <w:sz w:val="16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3478" w:leader="none"/>
        <w:tab w:val="left" w:pos="8085" w:leader="none"/>
      </w:tabs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04715</wp:posOffset>
          </wp:positionH>
          <wp:positionV relativeFrom="paragraph">
            <wp:posOffset>-348615</wp:posOffset>
          </wp:positionV>
          <wp:extent cx="1800225" cy="835660"/>
          <wp:effectExtent l="0" t="0" r="0" b="0"/>
          <wp:wrapNone/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835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819"/>
        <w:tab w:val="clear" w:pos="9638"/>
        <w:tab w:val="left" w:pos="808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GB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  <w:lang w:val="en-GB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GB"/>
    </w:rPr>
  </w:style>
  <w:style w:type="character" w:styleId="PidipaginaCarattere">
    <w:name w:val="Piè di pagina Carattere"/>
    <w:qFormat/>
    <w:rPr>
      <w:rFonts w:ascii="Courier New" w:hAnsi="Courier New" w:cs="Courier New"/>
      <w:sz w:val="24"/>
      <w:lang w:val="en-GB"/>
    </w:rPr>
  </w:style>
  <w:style w:type="character" w:styleId="TestonotadichiusuraCarattere">
    <w:name w:val="Testo nota di chiusura Carattere"/>
    <w:qFormat/>
    <w:rPr>
      <w:rFonts w:ascii="Courier New" w:hAnsi="Courier New" w:cs="Courier New"/>
      <w:lang w:val="en-GB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GB"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0:17:00Z</dcterms:created>
  <dc:creator/>
  <dc:description> </dc:description>
  <cp:keywords/>
  <dc:language>en-US</dc:language>
  <cp:lastModifiedBy/>
  <dcterms:modified xsi:type="dcterms:W3CDTF">2018-05-23T07:19:00Z</dcterms:modified>
  <cp:revision>1</cp:revision>
  <dc:subject> </dc:subject>
  <dc:title> </dc:title>
</cp:coreProperties>
</file>