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ai sensi dell’art. 36 co. 2 lett. b) per l’affidamento DEI Servizi di postalizzazione per MEF (RGS-IGF) e Consip  -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 xml:space="preserve">Procedura negoziata PREVIA INDAGINE DI MERCATO, ai sensi dell’art. 36 co. 2 lett. b) per l’affidamento Servizi di postalizzazione per MEF (RGS-IGF) e Consip”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Postali di Raccolta e Recapito”</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 xml:space="preserve">che l’operatore economico risulta aver presentato “domanda di abilitazione” al Bando Mepa “Servizi” </w:t>
      </w:r>
      <w:r>
        <w:rPr>
          <w:rFonts w:cs="Arial" w:ascii="Calibri" w:hAnsi="Calibri"/>
        </w:rPr>
        <w:t xml:space="preserve">– Categoria “Servizi Postali di Raccolta e Recapito” </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lt;</w:t>
      </w:r>
      <w:r>
        <w:rPr>
          <w:rStyle w:val="BLOCKBOLD"/>
          <w:rFonts w:cs="Calibri" w:ascii="Calibri" w:hAnsi="Calibri"/>
          <w:i/>
          <w:caps w:val="false"/>
          <w:smallCaps w:val="false"/>
          <w:color w:val="0000FF"/>
        </w:rPr>
        <w:t>indicare esercizio finanziario e importo di pertinenza  maturato&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indicate come esecutrici</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 2 LETT. B) PER SERVIZI DI POSTALIZZAZIONE PER MEF (RGS-IGF) E CONSIP.</w:t>
          </w:r>
          <w:r>
            <w:rPr>
              <w:rFonts w:cs="Calibri" w:ascii="Calibri" w:hAnsi="Calibri"/>
              <w:i/>
              <w:iCs/>
            </w:rPr>
            <w:t xml:space="preserve">                  </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 2 LETT. B) PER L’AFFIDAMENTO PER SERVIZI DI POSTALIZZAZIONE PER MEF (RGS-IGF) E CONSIP</w:t>
          </w:r>
          <w:r>
            <w:rPr>
              <w:rFonts w:cs="Calibri" w:ascii="Calibri" w:hAnsi="Calibri"/>
              <w:i/>
              <w:iCs/>
            </w:rPr>
            <w:t xml:space="preserve">                  </w:t>
          </w:r>
          <w:r>
            <mc:AlternateContent>
              <mc:Choice Requires="wps">
                <w:drawing>
                  <wp:anchor behindDoc="1" distT="0" distB="0" distL="114935" distR="114935" simplePos="0" locked="0" layoutInCell="1"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appo</cp:lastModifiedBy>
  <cp:lastPrinted>2016-09-21T15:32:00Z</cp:lastPrinted>
  <dcterms:modified xsi:type="dcterms:W3CDTF">2018-07-19T07:26:00Z</dcterms:modified>
  <cp:revision>13</cp:revision>
  <dc:subject/>
  <dc:title>ALLEGATO 1</dc:title>
</cp:coreProperties>
</file>