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3 -  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RE Servizio di traduzione per agenzia delle entrate – RdA 48504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la Richiesta di offerta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930"/>
        <w:gridCol w:w="2209"/>
        <w:gridCol w:w="1193"/>
        <w:gridCol w:w="1842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scrizione documenti da tradurr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 cartell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- 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te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Cs w:val="20"/>
              </w:rPr>
              <w:t>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pecifiche tecniche relative al Sistema di Interscambio versione 1.6.doc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Cs w:val="20"/>
              </w:rPr>
              <w:t>b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pecifiche_tecniche_del_formato_FatturaPA_V1.2.1.doc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Cs w:val="20"/>
              </w:rPr>
              <w:t>c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lenco Controlli V1.5.doc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Cs w:val="20"/>
              </w:rPr>
              <w:t>d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ntenuti nuovo sito.doc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Cs w:val="20"/>
              </w:rPr>
              <w:t>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llegato A - Specifiche tecnich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</w:r>
    <w:r>
      <w:rPr>
        <w:b w:val="false"/>
      </w:rPr>
      <w:t>16/05/2018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6/05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5-17T13:31:00Z</dcterms:modified>
  <cp:revision>1</cp:revision>
  <dc:subject> </dc:subject>
  <dc:title> </dc:title>
</cp:coreProperties>
</file>