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3 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2 eventi per il personale certificato Project Management Professional (PMP) – RdA 48494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la Richiesta di offerta al corrispettivo massimo complessivo, onnicomprensivo, pari </w:t>
      </w:r>
      <w:r>
        <w:rPr>
          <w:rFonts w:cs="Calibri" w:ascii="Calibri" w:hAnsi="Calibri"/>
        </w:rPr>
        <w:t>al prezzo TOTALE complessivo offerto 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Quota Soc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Quota Non Soc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Richiesta di Offerta 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16/05/2018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 xml:space="preserve">16/05/2018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5-17T14:46:00Z</dcterms:modified>
  <cp:revision>1</cp:revision>
  <dc:subject> </dc:subject>
  <dc:title> </dc:title>
</cp:coreProperties>
</file>