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 xml:space="preserve">DICHIARAZIONE D’OFFERTA PER </w:t>
      </w:r>
      <w:r>
        <w:rPr>
          <w:rFonts w:cs="Trebuchet MS" w:ascii="Calibri" w:hAnsi="Calibri"/>
          <w:b/>
          <w:iCs/>
          <w:szCs w:val="20"/>
        </w:rPr>
        <w:t xml:space="preserve"> “MANUTENZIONE EVOLUTIVA SU APP CONSIP” - SMART CIG ZD02346BDB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e condizioni contrattuali e nel Capitolato Tecnico e negli altri atti della Manutenzione evolutiva su App Consip al corrispettivo massimo complessivo, onnicomprensivo, pari ad Euro ________ (prezzo-in-lettere / 00).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4-20T13:15:00Z</dcterms:modified>
  <cp:revision>1</cp:revision>
  <dc:subject> </dc:subject>
  <dc:title> </dc:title>
</cp:coreProperties>
</file>