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b/>
          <w:iCs/>
          <w:caps/>
          <w:szCs w:val="20"/>
        </w:rPr>
        <w:t xml:space="preserve">Contratto quadro per servizi di piccolo catering </w:t>
      </w:r>
      <w:r>
        <w:rPr>
          <w:rFonts w:cs="Trebuchet MS" w:ascii="Calibri" w:hAnsi="Calibri"/>
          <w:b/>
          <w:iCs/>
          <w:szCs w:val="20"/>
        </w:rPr>
        <w:t>- SMART CIG Z9F22D963D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atti del contratto quadro per servizi di piccolo catering </w:t>
      </w:r>
      <w:r>
        <w:rPr>
          <w:rFonts w:cs="Calibri" w:ascii="Calibri" w:hAnsi="Calibri"/>
        </w:rPr>
        <w:t>al prezzo TOTALE complessivo offerto riportato nella seguente tabel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3438"/>
        <w:gridCol w:w="1276"/>
        <w:gridCol w:w="1413"/>
        <w:gridCol w:w="1294"/>
        <w:gridCol w:w="1701"/>
      </w:tblGrid>
      <w:tr>
        <w:trPr>
          <w:trHeight w:val="51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tegoria servizio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ttaglio servizi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A - Quantità stimate per anno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B - Importo unitario a base d'asta (€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 - Importo unitario offerto (€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D – Importo totale offerto (A x C)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(€  IVA ESCLUSA)</w:t>
            </w:r>
          </w:p>
        </w:tc>
      </w:tr>
      <w:tr>
        <w:trPr>
          <w:trHeight w:val="25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evande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affè (1 pz, in thermos con latte caldo e freddo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1,1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è caldo con fette di limone (1 pz, in thermos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2,1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a bottiglia piccola (0,50 litri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1,3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a bottiglia grande (1,50 litri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4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1,7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cchi di frutta bottiglia grande (1 litro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3,0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ca-cola/Sprite/Fanta in bottiglie grandi (1,5 litri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3,0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lci e pasticceria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icceria secca (1 pasta grande, 1 crostatina o 5 pasticcini farciti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2,0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sticceria fresca mignon o mini cornetti (3pz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2,1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rnetto grande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1,2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rte o dolci al cucchiaio (1 porzione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2,5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cedonia di frutta/Ananas/Fragole (1 porzione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3,0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lato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zzette / Rustici (porzione 5 pz) / Cornetto sala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2,5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mezzini (1 grande o 3 mini) o bottoni farci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3,0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ini imbottiti (1 grande o 2 mini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3,0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mburger o hot do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3,5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tti di cucina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o piatto fred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6,0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condo piatto fred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6,0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o piatto cal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7,0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condo piatto cal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7,00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ervizi aggiuntivi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osto cameriere (all'ora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15,00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ovrapprezzo bicchieri in vetro e tazzine in ceramica (a persona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1,00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ovrapprezzo piatti in ceramica e posate in metallo (a persona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2,00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bCs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(sommatoria degli importi totali offerti)     (IVA ESCLUS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</w:r>
    <w:r>
      <w:rPr>
        <w:b w:val="false"/>
      </w:rPr>
      <w:t>12/12/2017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2/12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3-20T14:08:00Z</dcterms:modified>
  <cp:revision>1</cp:revision>
  <dc:subject> </dc:subject>
  <dc:title> </dc:title>
</cp:coreProperties>
</file>