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3 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IL Servizio di traduzione  per “Working visit of the Governor of the Iapr to Rome” -  rDa 48390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la Richiesta di offerta al corrispettivo massimo complessivo, onnicomprensivo, pari ad Euro ________ (prezzo-in-lettere / 00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 xml:space="preserve">che detta offerta non vincolerà in alcun modo la Consip S.p.A. </w:t>
      </w:r>
      <w:r>
        <w:rPr>
          <w:rFonts w:cs="Calibri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>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Richiesta di offerta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3-14T10:30:00Z</dcterms:modified>
  <cp:revision>1</cp:revision>
  <dc:subject> </dc:subject>
  <dc:title> </dc:title>
</cp:coreProperties>
</file>