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3 -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DICHIARAZIONE D’OFFERTA per UTENZE AGENZIA DI STAMPA AGI - INIZ. 276 / 2016 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RDA 48360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al </w:t>
      </w:r>
      <w:r>
        <w:rPr>
          <w:rFonts w:cs="Calibri" w:ascii="Calibri" w:hAnsi="Calibri"/>
        </w:rPr>
        <w:t>al prezzo TOTALE complessivo offerto 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3"/>
        <w:gridCol w:w="1799"/>
        <w:gridCol w:w="1519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one annuo Agenzia di Stampa AGI per anno 2017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one annuo per Agenzia di Stampa AGI   per anno 2018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one annuo per Agenzia di Stampa AGI  per anno 201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3-05T09:23:00Z</dcterms:modified>
  <cp:revision>1</cp:revision>
  <dc:subject> </dc:subject>
  <dc:title> </dc:title>
</cp:coreProperties>
</file>