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Servizi professionali finalizzati al rilascio del CPI per Sogei S.p.A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>al</w:t>
      </w:r>
      <w:r>
        <w:rPr>
          <w:rFonts w:cs="Calibri" w:ascii="Calibri" w:hAnsi="Calibri"/>
        </w:rPr>
        <w:t xml:space="preserve"> 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7145</wp:posOffset>
                </wp:positionV>
                <wp:extent cx="5175250" cy="442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6"/>
                              <w:gridCol w:w="4711"/>
                              <w:gridCol w:w="269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Voce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 xml:space="preserve">Descrizione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 xml:space="preserve">Importo totale offer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(al netto dell’IVA e della CNPA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irezione lavor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cif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lett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tificazioni di resistenza al fuoco analitiche e tabellar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cif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lett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istruttoria presso i VVF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cif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lett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innovo CPI CT VAT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cif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lett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5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 xml:space="preserve">Prezzo TOTALE complessivo offerto  P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  <w:vertAlign w:val="subscript"/>
                                    </w:rPr>
                                    <w:t>PT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(sommatoria degli importi totali offerti) (IVA ESCLUSA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cif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lette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348.5pt;mso-wrap-distance-left:7.05pt;mso-wrap-distance-right:7.05pt;mso-wrap-distance-top:0pt;mso-wrap-distance-bottom:0pt;margin-top:1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6"/>
                        <w:gridCol w:w="4711"/>
                        <w:gridCol w:w="269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Voce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Descrizione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Importo totale offer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(al netto dell’IVA e della CNPAIA)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irezione lavor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cif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lettere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tificazioni di resistenza al fuoco analitiche e tabellar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cif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lettere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struttoria presso i VVF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cif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lettere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nnovo CPI CT VAT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cif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lettere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5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 xml:space="preserve">Prezzo TOTALE complessivo offerto  P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  <w:vertAlign w:val="subscript"/>
                              </w:rPr>
                              <w:t>P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(sommatoria degli importi totali offerti) (IVA ESCLUSA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cif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lette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il Capitolato Tecnico 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>Classificazione del documento: Consip public</w:t>
    </w:r>
    <w:r>
      <w:rPr/>
      <w:t xml:space="preserve">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3-07T14:22:00Z</dcterms:modified>
  <cp:revision>1</cp:revision>
  <dc:subject> </dc:subject>
  <dc:title> </dc:title>
</cp:coreProperties>
</file>