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upplier Detailed 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etailed Card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>Document classification: Consip public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8-01-22T11:50:00Z</dcterms:modified>
  <cp:revision>1</cp:revision>
  <dc:subject> </dc:subject>
  <dc:title> </dc:title>
</cp:coreProperties>
</file>