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Style w:val="BLOCKBOLD"/>
          <w:rFonts w:cs="Calibri" w:ascii="Calibri" w:hAnsi="Calibri"/>
        </w:rPr>
        <w:t>DICHIARAZIONE D’OFFERTA per la fornitura di macbook pro e mac pro personalizzati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, nel Capitolato Tecnico e negli altri atti </w:t>
      </w:r>
      <w:r>
        <w:rPr>
          <w:rFonts w:cs="Calibri" w:ascii="Calibri" w:hAnsi="Calibri"/>
        </w:rPr>
        <w:t>al prezzo TOTALE complessivo offerto  riportato nella seguente tabell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004"/>
        <w:gridCol w:w="1796"/>
        <w:gridCol w:w="1521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acBook Pro 15”, come specificato nel Capitolato Tecnic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ac Pro, come specificato nel Capitolato Tecnic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Confidential / internal </w:t>
      <w:tab/>
      <w:tab/>
      <w:t xml:space="preserve">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Confidential / internal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8-02-05T09:07:00Z</dcterms:modified>
  <cp:revision>1</cp:revision>
  <dc:subject> </dc:subject>
  <dc:title> </dc:title>
</cp:coreProperties>
</file>