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1 quota di partecipazione al 5° modulo del corso “Business travel &amp; Mobility Management” – Rda n. 48165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corrispettivo massimo complessivo, onnicomprensivo, pari ad Euro ________ (prezzo-in-lettere / 00)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cs="Trebuchet MS"/>
        </w:rPr>
      </w:pPr>
      <w:r>
        <w:rPr>
          <w:rFonts w:eastAsia="Calibri" w:cs="Calibri" w:ascii="Calibri" w:hAnsi="Calibri"/>
          <w:szCs w:val="20"/>
        </w:rPr>
        <w:t xml:space="preserve">             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a ________________, inoltre, nell’accettare tutte le condizioni specificate nello Schema di Contratto e nella Richiesta di offerta 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 Richiesta di offerta 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2-05T09:53:00Z</dcterms:modified>
  <cp:revision>1</cp:revision>
  <dc:subject> </dc:subject>
  <dc:title> </dc:title>
</cp:coreProperties>
</file>