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</w:rPr>
        <w:t>DICHIARAZIONE D’OFFERTA per I SERVIZI DI NOTIZIARI E AGENZIA DI STAMPA AGIPRO</w:t>
      </w:r>
    </w:p>
    <w:p>
      <w:pPr>
        <w:pStyle w:val="Normal"/>
        <w:rPr>
          <w:rStyle w:val="BLOCKBOLD"/>
          <w:rFonts w:ascii="Calibri" w:hAnsi="Calibri" w:cs="Trebuchet MS"/>
          <w:b w:val="false"/>
          <w:b w:val="false"/>
          <w:caps w:val="false"/>
          <w:smallCaps w:val="false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</w:t>
      </w: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2024"/>
        <w:gridCol w:w="1756"/>
        <w:gridCol w:w="1534"/>
        <w:gridCol w:w="2674"/>
      </w:tblGrid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Canone mensil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N. mes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rvizio di notiziari e agenzie di stampa Agipro, come specificato nel Capitolato Tecnic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Confidential / internal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23T08:28:00Z</dcterms:modified>
  <cp:revision>1</cp:revision>
  <dc:subject> </dc:subject>
  <dc:title> </dc:title>
</cp:coreProperties>
</file>