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Affidamento diretto ai sensi dell’art. 36, comma 2, lettera a) del D.Lgs. n. 50/2016 finalizzato alla stipula di un contratto per affitto spazi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e Condizioni contrattuali e negli altri atti dell’affidamento in oggetto al corrispettivo massimo complessivo, onnicomprensivo </w:t>
      </w:r>
      <w:r>
        <w:rPr>
          <w:rFonts w:cs="Calibri" w:ascii="Calibri" w:hAnsi="Calibri"/>
          <w:szCs w:val="20"/>
        </w:rPr>
        <w:t>riportato nella seguente tabell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114"/>
        <w:gridCol w:w="2627"/>
      </w:tblGrid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oce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zion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mporto totale offer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eastAsia="Calibri"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Affitto auditorium – Sala Plenaria - Evento Full Day  (9,00 - 18,00) (comprensivo di videoproiettori e collegamento internet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ttrezzature richieste: 1 Microfono gelato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</w:t>
            </w:r>
            <w:r>
              <w:rPr>
                <w:rFonts w:cs="Calibri" w:ascii="Calibri" w:hAnsi="Calibri"/>
                <w:szCs w:val="20"/>
              </w:rPr>
              <w:t>(somma degli importi totali offerti) (IVA ESCLUSA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* * *</w:t>
      </w:r>
      <w:r>
        <w:br w:type="page"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___, inoltre, nell’accettare tutte le condizioni specificate nelle Condizioni contrattuali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10-26T15:26:00Z</dcterms:modified>
  <cp:revision>1</cp:revision>
  <dc:subject> </dc:subject>
  <dc:title> </dc:title>
</cp:coreProperties>
</file>