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Giornate di supporto specialistico per sistema e-procurement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- </w:t>
      </w:r>
      <w:r>
        <w:rPr>
          <w:rStyle w:val="BLOCKBOLD"/>
          <w:rFonts w:cs="Calibri" w:ascii="Calibri" w:hAnsi="Calibri"/>
        </w:rPr>
        <w:t>SMART CIG ZD92093E84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a fornitura di giornate di supporto specialistico per sistema e-procurement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al corrispettivo massimo complessivo, onnicomprensivo, pari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Prezzo totale complessivo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Giorni/persona di supporto specialistico per attività di Secure Design Architetturale, da erogarsi nell’arco di 12 mesi dalla data di stipu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06T11:05:00Z</dcterms:modified>
  <cp:revision>1</cp:revision>
  <dc:subject> </dc:subject>
  <dc:title> </dc:title>
</cp:coreProperties>
</file>