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caps w:val="false"/>
          <w:smallCaps w:val="false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b/>
          <w:iCs/>
          <w:szCs w:val="20"/>
        </w:rPr>
        <w:t>OPERE PER ADEMPIMENTI SICUREZZA - SMART CIG ZBF2200342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e Condizioni contrattuali e nel Capitolato Tecnico e negli altri atti della procedura al corrispettivo massimo complessivo, onnicomprensivo, pari ad Euro ________ (prezzo-in-lettere / 00), IVA esclusa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e Condizioni contrattuali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e condizioni contrattuali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Cs w:val="20"/>
        </w:rPr>
        <w:t xml:space="preserve">          </w:t>
      </w: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>
        <w:b w:val="false"/>
      </w:rPr>
      <w:t xml:space="preserve">Classificazione del documento: Consip Public </w:t>
      <w:tab/>
      <w:tab/>
      <w:t xml:space="preserve">10/5/2018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10/5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6-06T09:51:00Z</dcterms:modified>
  <cp:revision>1</cp:revision>
  <dc:subject> </dc:subject>
  <dc:title> </dc:title>
</cp:coreProperties>
</file>