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DICHIARAZIONE D’OFFERTA PER IL SERVIZIO DI SUPPORTO SPECIALISTICO PER CAMPAGNE DI COMUNICAZIONE INTERNA SUI TEMI DELLA DIGITAL TRANSFORMATION E DELLA CSR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, nel Capitolato Tecnico e negli altri atti al corrispettivo massimo complessivo, onnicomprensivo, pari ad Euro ________ (prezzo-in-lettere / 00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FF"/>
          <w:szCs w:val="20"/>
        </w:rPr>
      </w:pPr>
      <w:r>
        <w:rPr>
          <w:rFonts w:cs="Calibri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>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Confidential / internal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Confidential / internal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7-10-04T14:06:00Z</dcterms:modified>
  <cp:revision>1</cp:revision>
  <dc:subject> </dc:subject>
  <dc:title> </dc:title>
</cp:coreProperties>
</file>