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</w:rPr>
        <w:t>Declaration regarding the traceability of financial flows pursuant to paragraph 7 of art. 3 of Law no. 136/2010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rporate name or 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 representative of the Compan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istered office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 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erating address or domicile (if different from registered office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the person responsible for the contractual activities for the management of the contrac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datory data in case of freelancers/contingent workers (subject to withholding tax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</w:tblGrid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eelancer</w:t>
            </w:r>
          </w:p>
        </w:tc>
        <w:tc>
          <w:tcPr>
            <w:tcW w:w="59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YES/NO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ingent worker</w:t>
            </w:r>
          </w:p>
        </w:tc>
        <w:tc>
          <w:tcPr>
            <w:tcW w:w="59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YES/NO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Gender</w:t>
            </w:r>
          </w:p>
        </w:tc>
        <w:tc>
          <w:tcPr>
            <w:tcW w:w="59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M/F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e of birth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lace of birth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Address (street and no.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T number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 VAT number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gistration for separate INPS (Italian National Social Security Institute) management</w:t>
            </w:r>
          </w:p>
        </w:tc>
        <w:tc>
          <w:tcPr>
            <w:tcW w:w="59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YES/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 (mandatory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rtified e-mail (mandatory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datory data for employers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pplicable Italian National Collective Bargaining Agreement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pany INPS registration numbe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PS office city/tow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PS office district (in case of several districts in the same city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tal number of employee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ment conditions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ank transfer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ccordance with Law no. 136 of 13 August 2010, please provide details of the current account(s) used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The Company hereby declares that the aforementioned account(s) complies with Law no. 136 of 13 August 2010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The Company shall undertake to report any changes to the data provide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Date, stamp and signatur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52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>
        <w:rFonts w:ascii="Cambria" w:hAnsi="Cambria" w:cs="Cambria"/>
        <w:color w:val="808080"/>
        <w:sz w:val="16"/>
        <w:szCs w:val="14"/>
      </w:rPr>
    </w:pPr>
    <w:r>
      <w:rPr>
        <w:rFonts w:cs="Cambria" w:ascii="Cambria" w:hAnsi="Cambria"/>
        <w:color w:val="808080"/>
        <w:sz w:val="16"/>
      </w:rPr>
      <w:t xml:space="preserve">Declaration regarding the traceability of financial flows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lang w:val="fr-FR"/>
      </w:rPr>
      <w:t xml:space="preserve">Document classification: Consip internal </w:t>
      <w:tab/>
      <w:t xml:space="preserve">1.2.3.4/2E rev 0  23/11/2016              page </w:t>
    </w:r>
    <w:r>
      <w:rPr>
        <w:rFonts w:cs="Cambria" w:ascii="Cambria" w:hAnsi="Cambria"/>
        <w:color w:val="808080"/>
        <w:sz w:val="16"/>
      </w:rPr>
      <w:fldChar w:fldCharType="begin"/>
    </w:r>
    <w:r>
      <w:rPr>
        <w:sz w:val="16"/>
        <w:rFonts w:cs="Cambria" w:ascii="Cambria" w:hAnsi="Cambria"/>
        <w:color w:val="808080"/>
      </w:rPr>
      <w:instrText xml:space="preserve"> PAGE </w:instrText>
    </w:r>
    <w:r>
      <w:rPr>
        <w:sz w:val="16"/>
        <w:rFonts w:cs="Cambria" w:ascii="Cambria" w:hAnsi="Cambria"/>
        <w:color w:val="808080"/>
      </w:rPr>
      <w:fldChar w:fldCharType="separate"/>
    </w:r>
    <w:r>
      <w:rPr>
        <w:sz w:val="16"/>
        <w:rFonts w:cs="Cambria" w:ascii="Cambria" w:hAnsi="Cambria"/>
        <w:color w:val="808080"/>
      </w:rPr>
      <w:t>3</w:t>
    </w:r>
    <w:r>
      <w:rPr>
        <w:sz w:val="16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085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04715</wp:posOffset>
          </wp:positionH>
          <wp:positionV relativeFrom="paragraph">
            <wp:posOffset>-348615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rFonts w:ascii="Courier New" w:hAnsi="Courier New" w:cs="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GB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46:00Z</dcterms:created>
  <dc:creator/>
  <dc:description> </dc:description>
  <cp:keywords/>
  <dc:language>en-US</dc:language>
  <cp:lastModifiedBy/>
  <dcterms:modified xsi:type="dcterms:W3CDTF">2017-07-18T07:53:00Z</dcterms:modified>
  <cp:revision>1</cp:revision>
  <dc:subject> </dc:subject>
  <dc:title> </dc:title>
</cp:coreProperties>
</file>