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  <w:t>PER LA FORNITURA DELL’ ACCESSO PER LA CONSULTAZIONE BANCA DATI FORRESTER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</w:t>
      </w:r>
      <w:r>
        <w:rPr>
          <w:rFonts w:cs="Calibri" w:ascii="Calibri" w:hAnsi="Calibri"/>
        </w:rPr>
        <w:t>al prezzo TOTALE complessivo offerto  riportato nella seguente tabell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5259"/>
        <w:gridCol w:w="2485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mporto totale offert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ell’ accesso per la consultazione Banca dati Forrester per il primo anno </w:t>
            </w:r>
            <w:r>
              <w:rPr>
                <w:rFonts w:cs="Calibri" w:ascii="Calibri" w:hAnsi="Calibri"/>
                <w:szCs w:val="20"/>
                <w:u w:val="single"/>
              </w:rPr>
              <w:t>(1/6/2017-31/5/2018):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- n. 1 accesso Forrester Leadership Board Architecture Council, di tipo Membership;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- n. 5 accessi al Forrester BT RoleView, di tipo Reader;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- n. 1 accesso al Forrester Age of the Customer View di tipo Read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ell’ accesso per la consultazione Banca dati Forrester per il secondo anno </w:t>
            </w:r>
            <w:r>
              <w:rPr>
                <w:rFonts w:cs="Calibri" w:ascii="Calibri" w:hAnsi="Calibri"/>
                <w:szCs w:val="20"/>
                <w:u w:val="single"/>
              </w:rPr>
              <w:t>(1/6/2018-31/5/2019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- n. 1 accesso Forrester Leadership Board Architecture Council, di tipo Membership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- n. 5 accessi al Forrester BT RoleView, di tipo Reader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- n. 1 accesso al Forrester Age of the Customer View di tipo Read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4/2 rev 1  10/03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4/2 rev 1  10/0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08-02T14:54:00Z</dcterms:modified>
  <cp:revision>1</cp:revision>
  <dc:subject> </dc:subject>
  <dc:title> </dc:title>
</cp:coreProperties>
</file>