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Giacomelli Enrico</cp:lastModifiedBy>
  <cp:lastPrinted>2011-06-24T15:40:00Z</cp:lastPrinted>
  <dcterms:modified xsi:type="dcterms:W3CDTF">2019-12-09T17:25:00Z</dcterms:modified>
  <cp:revision>13</cp:revision>
  <dc:subject/>
  <dc:title>Scheda anagrafica fornitore</dc:title>
</cp:coreProperties>
</file>