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USCBOLDsottoluneato"/>
        <w:rPr/>
      </w:pPr>
      <w:r>
        <w:rPr>
          <w:rStyle w:val="BLOCKBOLD"/>
        </w:rPr>
        <w:t>SCHEMA DI RISPOSTA</w:t>
      </w:r>
    </w:p>
    <w:p>
      <w:pPr>
        <w:pStyle w:val="TextBody"/>
        <w:rPr>
          <w:rStyle w:val="BLOCKBOLD"/>
        </w:rPr>
      </w:pPr>
      <w:r>
        <w:rPr/>
      </w:r>
    </w:p>
    <w:p>
      <w:pPr>
        <w:pStyle w:val="TextBody"/>
        <w:rPr/>
      </w:pPr>
      <w:r>
        <w:rPr>
          <w:rStyle w:val="BLOCKBOLD"/>
        </w:rPr>
        <w:t>RELAZIONE TECNICA</w:t>
      </w:r>
    </w:p>
    <w:p>
      <w:pPr>
        <w:pStyle w:val="TextBody"/>
        <w:rPr>
          <w:rStyle w:val="BLOCKBOLD"/>
        </w:rPr>
      </w:pPr>
      <w:r>
        <w:rPr/>
      </w:r>
    </w:p>
    <w:p>
      <w:pPr>
        <w:pStyle w:val="Normal"/>
        <w:rPr/>
      </w:pPr>
      <w:r>
        <w:rPr>
          <w:rFonts w:cs="Trebuchet MS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“Impresa”,  “Raggruppamento” o “Consorzio”)</w:t>
      </w:r>
    </w:p>
    <w:p>
      <w:pPr>
        <w:pStyle w:val="TextBody"/>
        <w:jc w:val="center"/>
        <w:rPr/>
      </w:pPr>
      <w:r>
        <w:rPr>
          <w:rStyle w:val="BLOCKBOLD"/>
        </w:rPr>
        <w:t>dichiar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di offrire e, in caso di aggiudicazione, si impegna ad eseguire le attività relative alla prestazione di servizi oggetto della presente gara nel rispetto di tutti gli obblighi e gli adempimenti richiesti nel corpo del Capitolato Tecnico e delle altre parti della documentazione di gar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che tutti i servizi offerti posseggono integralmente le caratteristiche, funzionalità ed i requisiti “minimi” stabiliti nel Capitolato Tecnico e prende atto ed accetta che tali caratteristiche, funzionalità e requisiti “minimi” sono richiesti a pena di esclusione. </w:t>
      </w:r>
    </w:p>
    <w:p>
      <w:pPr>
        <w:pStyle w:val="Normal"/>
        <w:rPr/>
      </w:pPr>
      <w:r>
        <w:rPr/>
      </w:r>
    </w:p>
    <w:p>
      <w:pPr>
        <w:pStyle w:val="Corpodeltesto3"/>
        <w:rPr>
          <w:rStyle w:val="BLOCKBOLD"/>
        </w:rPr>
      </w:pPr>
      <w:r>
        <w:rPr>
          <w:rStyle w:val="BLOCKBOLD"/>
        </w:rPr>
        <w:t>3.</w:t>
        <w:tab/>
        <w:t>PRESENTAZIONE E DESCRIZIONE OFFERENTE (max 2 PAGINe)</w:t>
      </w:r>
    </w:p>
    <w:p>
      <w:pPr>
        <w:pStyle w:val="Corpodeltesto3"/>
        <w:rPr>
          <w:rStyle w:val="BLOCKBOLD"/>
        </w:rPr>
      </w:pPr>
      <w:r>
        <w:rPr/>
      </w:r>
    </w:p>
    <w:p>
      <w:pPr>
        <w:pStyle w:val="Corpodeltesto3"/>
        <w:rPr/>
      </w:pPr>
      <w:r>
        <w:rPr>
          <w:rStyle w:val="BLOCKBOLD"/>
        </w:rPr>
        <w:t>4.</w:t>
        <w:tab/>
        <w:t>SOLUZIONE ORGANIZZATIV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(Descrivere il modello organizzativo proposto, evidenziando: i ruoli richiesti e/o aggiuntivi proposti, le responsabilità assegnate, i metodi e gli strumenti per il funzionamento, per il monitoraggio e miglioramento dei processi necessari all’erogazione dei servizi della fornitura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In particolare il concorrente dovrà evidenziare l’effettivo valore aggiunto, rispetto a quanto indicato nel capitolato tecnico, derivante dalla contestualizzazione del modello, da eventuali ruoli aggiuntivi offerti, dall’utilizzo di metodi e strumenti di monitoraggio e controllo della fornitura, dalla sostenibilità e realizzabilità della proposta, dalla  capacità di evolvere il modello a seguito dei dati rilevati e dell’andamento della fornitura in funzione degli  obiettivi posti dalla Committente/Amministrazione</w:t>
      </w:r>
      <w:r>
        <w:rPr>
          <w:rFonts w:cs="Arial"/>
          <w:i/>
          <w:szCs w:val="20"/>
          <w:lang w:eastAsia="en-US"/>
        </w:rPr>
        <w:t>.)</w:t>
      </w:r>
    </w:p>
    <w:p>
      <w:pPr>
        <w:pStyle w:val="Normal"/>
        <w:tabs>
          <w:tab w:val="clear" w:pos="708"/>
          <w:tab w:val="left" w:pos="0" w:leader="none"/>
        </w:tabs>
        <w:rPr>
          <w:rStyle w:val="BLOCKBOLD"/>
          <w:rFonts w:cs="Arial"/>
          <w:i/>
          <w:i/>
          <w:szCs w:val="20"/>
          <w:lang w:eastAsia="en-US"/>
        </w:rPr>
      </w:pPr>
      <w:r>
        <w:rPr>
          <w:rFonts w:cs="Arial"/>
          <w:i/>
          <w:szCs w:val="20"/>
          <w:lang w:eastAsia="en-US"/>
        </w:rPr>
      </w:r>
    </w:p>
    <w:p>
      <w:pPr>
        <w:pStyle w:val="Corpodeltesto3"/>
        <w:rPr/>
      </w:pPr>
      <w:r>
        <w:rPr>
          <w:rStyle w:val="BLOCKBOLD"/>
        </w:rPr>
        <w:t>5.</w:t>
        <w:tab/>
        <w:t>POTENZIAMENTO SINERGI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(illustrare la soluzione proposta al fine di assicurare e potenziare le sinergie ed il trasferimento di know-how tra i team impiegati nei servizi realizzativi ed il team di gestione applicativa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In particolare il concorrente dovrà evidenziar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’ottimizzazione del processo di presa in carico del software realizzato/collaudato attraverso le soluzioni organizzative, metodologiche e strumentali proposte e dettagliate, in funzione  delle specificità delle differenti attività realizzative (evolutiva, correttiva, adeguativa, personalizzazioni, ecc.) e dei diversi cicli di vita adottabili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il valore aggiunto derivante dall’eventuale proposta in termini di risorse specifiche e/o deliverable aggiuntivi, senza oneri aggiuntivi per la Committente/Amministrazione, a presidio e controllo delle attività di trasferimento di know-how nonché la relativa verificabilità da parte della Committente/Amministrazione</w:t>
      </w:r>
      <w:r>
        <w:rPr>
          <w:rFonts w:cs="Arial"/>
          <w:i/>
          <w:szCs w:val="20"/>
          <w:lang w:eastAsia="en-US"/>
        </w:rPr>
        <w:t>.)</w:t>
      </w:r>
    </w:p>
    <w:p>
      <w:pPr>
        <w:pStyle w:val="Corpodeltesto3"/>
        <w:rPr>
          <w:rStyle w:val="BLOCKBOLD"/>
          <w:rFonts w:cs="Arial"/>
          <w:i/>
          <w:i/>
          <w:szCs w:val="20"/>
          <w:lang w:eastAsia="en-US"/>
        </w:rPr>
      </w:pPr>
      <w:r>
        <w:rPr>
          <w:rFonts w:cs="Arial"/>
          <w:i/>
          <w:szCs w:val="20"/>
          <w:lang w:eastAsia="en-US"/>
        </w:rPr>
      </w:r>
    </w:p>
    <w:p>
      <w:pPr>
        <w:pStyle w:val="Corpodeltesto3"/>
        <w:rPr/>
      </w:pPr>
      <w:r>
        <w:rPr>
          <w:rStyle w:val="BLOCKBOLD"/>
        </w:rPr>
        <w:t>6.</w:t>
        <w:tab/>
        <w:t>CENTRI DI COMPETENZ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(Illustrare la soluzione organizzativa proposta con cui gli eventuali centri di competenza in ambito Microsoft e IBM Cognos, presenti all’interno dell’impresa, potranno supportare i servizi della fornitura.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In particolare il concorrente dovrà evidenziar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 xml:space="preserve">la struttura organizzativa dei centri di competenza proposti, in termini di know-how posseduto sulle specifiche tecnologie (Microsoft e Cognos) ed il conseguente valore aggiunto da mettere a disposizione nell’esecuzione delle attività previste nella fornitura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e modalità e gli obiettivi riscontrabili con cui i centri di competenza interagiscono con i gruppi di lavoro dedicati ai diversi servizi previsti</w:t>
      </w:r>
      <w:r>
        <w:rPr>
          <w:rFonts w:cs="Arial"/>
          <w:i/>
          <w:szCs w:val="20"/>
          <w:lang w:eastAsia="en-US"/>
        </w:rPr>
        <w:t>.)</w:t>
      </w:r>
    </w:p>
    <w:p>
      <w:pPr>
        <w:pStyle w:val="Corpodeltesto3"/>
        <w:rPr>
          <w:rStyle w:val="BLOCKBOLD"/>
          <w:rFonts w:cs="Arial"/>
          <w:i/>
          <w:i/>
          <w:szCs w:val="20"/>
          <w:lang w:eastAsia="en-US"/>
        </w:rPr>
      </w:pPr>
      <w:r>
        <w:rPr>
          <w:rFonts w:cs="Arial"/>
          <w:i/>
          <w:szCs w:val="20"/>
          <w:lang w:eastAsia="en-US"/>
        </w:rPr>
      </w:r>
    </w:p>
    <w:p>
      <w:pPr>
        <w:pStyle w:val="Corpodeltesto3"/>
        <w:rPr/>
      </w:pPr>
      <w:r>
        <w:rPr>
          <w:rStyle w:val="BLOCKBOLD"/>
        </w:rPr>
        <w:t>7.</w:t>
        <w:tab/>
        <w:t>RIUTILIZZO VALORE AGGIUNT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(Illustrare la soluzione proposta per capitalizzare il valore aggiunto, potenzialmente rilevante per la fornitura, conseguito da esperienze pregresse su tematiche relative alla pianificazione economica, finanziaria e alla contabilità economica nel settore pubblico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In particolare il concorrente dovrà evidenziar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a modalità con cui si rende disponibile il valore aggiunto nell’erogazione dei servizi di sviluppo, manutenzione evolutiva, gestione applicativa e supporto specialistico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eventuali elementi/strumenti innovativi proposti per l’erogazione dei servizi</w:t>
      </w:r>
      <w:r>
        <w:rPr>
          <w:rFonts w:cs="Arial"/>
          <w:i/>
          <w:szCs w:val="20"/>
          <w:lang w:eastAsia="en-US"/>
        </w:rPr>
        <w:t>.)</w:t>
      </w:r>
    </w:p>
    <w:p>
      <w:pPr>
        <w:pStyle w:val="Corpodeltesto3"/>
        <w:rPr>
          <w:rStyle w:val="BLOCKBOLD"/>
          <w:rFonts w:cs="Arial"/>
          <w:i/>
          <w:i/>
          <w:szCs w:val="20"/>
          <w:lang w:eastAsia="en-US"/>
        </w:rPr>
      </w:pPr>
      <w:r>
        <w:rPr>
          <w:rFonts w:cs="Arial"/>
          <w:i/>
          <w:szCs w:val="20"/>
          <w:lang w:eastAsia="en-US"/>
        </w:rPr>
      </w:r>
    </w:p>
    <w:p>
      <w:pPr>
        <w:pStyle w:val="Corpodeltesto3"/>
        <w:rPr/>
      </w:pPr>
      <w:r>
        <w:rPr>
          <w:rStyle w:val="BLOCKBOLD"/>
        </w:rPr>
        <w:t>8.</w:t>
        <w:tab/>
        <w:t>formazione e aggiornamento delle risors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(Illustrare la soluzione organizzativa proposta, in termini di risorse, strumenti e modalità operative, per garantire la formazione e l'aggiornamento continuo delle risorse impegnate nella fornitura, sia per i servizi erogati in modalità continuativa, sia progettuale, sulle applicazioni realizzate, sulle tecnologie utilizzate e sull'infrastruttura predisposta, senza pregiudicare i livelli di servizio previsti per la fornitura stess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Allegare inoltre la struttura del deliverable periodico riassuntivo delle attività pianificate, consuntivate, degli specifici obiettivi di formazione, del grado di raggiungimento e  soddisfacimento dell’impegno assunto dall’impresa.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In particolare il concorrente dovrà evidenziare: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gli strumenti proposti e le modalità attuative, anche in termini di numero di giorni di formazione, per garantire il raggiungimento degli obiettivi indicati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'aderenza della proposta al contesto della fornitura e alle possibile evoluzioni tecnologiche ed applicative, tematiche ed organizzative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il grado di flessibilità della soluzione proposta per garantire aggiornamento e costante formazione anche in caso di variazione  nella composizione dei team derivante da sostituzione e/o integrazione delle risorse</w:t>
      </w:r>
      <w:r>
        <w:rPr>
          <w:rFonts w:cs="Arial"/>
          <w:i/>
          <w:szCs w:val="20"/>
          <w:lang w:eastAsia="en-US"/>
        </w:rPr>
        <w:t>.)</w:t>
      </w:r>
    </w:p>
    <w:p>
      <w:pPr>
        <w:pStyle w:val="Corpodeltesto3"/>
        <w:rPr>
          <w:rStyle w:val="BLOCKBOLD"/>
          <w:rFonts w:cs="Arial"/>
          <w:i/>
          <w:i/>
          <w:szCs w:val="20"/>
          <w:lang w:eastAsia="en-US"/>
        </w:rPr>
      </w:pPr>
      <w:r>
        <w:rPr>
          <w:rFonts w:cs="Arial"/>
          <w:i/>
          <w:szCs w:val="20"/>
          <w:lang w:eastAsia="en-US"/>
        </w:rPr>
      </w:r>
    </w:p>
    <w:p>
      <w:pPr>
        <w:pStyle w:val="Corpodeltesto3"/>
        <w:rPr>
          <w:rStyle w:val="BLOCKBOLD"/>
        </w:rPr>
      </w:pPr>
      <w:r>
        <w:rPr>
          <w:rStyle w:val="BLOCKBOLD"/>
        </w:rPr>
        <w:t>9.</w:t>
        <w:tab/>
        <w:t>addestramento del personal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(Illustrare la soluzione proposta per l’addestramento del personale nella fase di presa in carico dei servizi e delle attività principalmente nel periodo di affiancamento inizial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In particolare il concorrente dovrà illustrare la soluzione in termini di risorse </w:t>
      </w:r>
      <w:r>
        <w:rPr/>
        <w:t>(aggiuntive rispetto a quelle previste dal capitolato tecnico)</w:t>
      </w:r>
      <w:r>
        <w:rPr>
          <w:rFonts w:cs="Arial"/>
          <w:i/>
          <w:kern w:val="0"/>
          <w:szCs w:val="20"/>
          <w:lang w:eastAsia="en-US"/>
        </w:rPr>
        <w:t>, strumenti e modalità operative che il Fornitore propone, senza oneri aggiuntivi per la Committente/Amministrazione, in modo da massimizzare l’efficacia e ridurre i rischi del subentro, con particolare riferimento a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 xml:space="preserve">piano delle attività, utilizzo delle risorse e definizione dei gruppi di lavoro in termini di dimensionamento, competenze  e metodologie per assicurare la fruibilità del know-how per tutta la durata della fornitura. Ai fini dell’attribuzione del punteggio sarà valutato il valore aggiunto, rispetto a quanto indicato nel capitolato tecnico, derivante dalla proposta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proposta di strumenti/deliverable che dia evidenza alla Committente/Amministrazione, dello stato di avanzamento delle attività e, al termine di queste, della completa acquisizione del know-how da parte del nuovo Fornitore, nonché del costante mantenimento ed aggiornamento durante la vigenza contrattuale</w:t>
      </w:r>
      <w:r>
        <w:rPr>
          <w:rFonts w:cs="Arial"/>
          <w:i/>
          <w:szCs w:val="20"/>
          <w:lang w:eastAsia="en-US"/>
        </w:rPr>
        <w:t>.)</w:t>
      </w:r>
    </w:p>
    <w:p>
      <w:pPr>
        <w:pStyle w:val="Corpodeltesto3"/>
        <w:rPr>
          <w:rStyle w:val="BLOCKBOLD"/>
          <w:rFonts w:cs="Arial"/>
          <w:i/>
          <w:i/>
          <w:szCs w:val="20"/>
          <w:lang w:eastAsia="en-US"/>
        </w:rPr>
      </w:pPr>
      <w:r>
        <w:rPr>
          <w:rFonts w:cs="Arial"/>
          <w:i/>
          <w:szCs w:val="20"/>
          <w:lang w:eastAsia="en-US"/>
        </w:rPr>
      </w:r>
    </w:p>
    <w:p>
      <w:pPr>
        <w:pStyle w:val="Corpodeltesto3"/>
        <w:rPr>
          <w:rStyle w:val="BLOCKBOLD"/>
        </w:rPr>
      </w:pPr>
      <w:r>
        <w:rPr>
          <w:rStyle w:val="BLOCKBOLD"/>
        </w:rPr>
        <w:t>10.</w:t>
        <w:tab/>
        <w:t>QUALITÀ DEL SOFTWAR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(Illustrare la soluzione proposta in termini di processi, strumenti, risorse e prodotti che il Fornitore si impegna a mettere a disposizione per assicurare la qualità del software realizzato e/o modificato, in particolare a garanzia della leggibilità e manutenibilità dello stesso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Indicare, oltre alle modalità per assicurare la qualità, anche gli strumenti proposti per verificare l’attuazione e la verifica dell’efficacia dei risultati della soluzione proposta. Nel caso in cui queste vengano supportate da strumenti specialistici, indicare il numero di postazioni attrezzate (hw e sw) se disponibili per la Committente/Amministrazione e se queste saranno ad utilizzo esclusivo del progetto o condivise dal Fornitore nell’ambito delle sue strutture operativ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In particolare il concorrente dovrà evidenziar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’utilizzo di strumenti e metodologie di modellazione e tecniche di controllo della qualità del software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i processi per l’interazione con la Committente/Amministrazione, di valore aggiunto rispetto a quanto indicato nel capitolato tecnico, per la verifica degli avanzamenti delle attività di progettazione, realizzazione e test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 xml:space="preserve">il numero di strumenti (Pdl opportunamente configurate, licenze d’uso, etc) per la verifica della qualità del sw che il Fornitore si impegna a mettere a disposizione </w:t>
      </w:r>
      <w:r>
        <w:rPr>
          <w:rFonts w:cs="Arial"/>
          <w:i/>
          <w:kern w:val="0"/>
          <w:szCs w:val="20"/>
        </w:rPr>
        <w:t>esclusiva del progetto presso la Committente/Amministrazione</w:t>
      </w:r>
      <w:r>
        <w:rPr>
          <w:rFonts w:cs="Arial"/>
          <w:i/>
          <w:kern w:val="0"/>
          <w:szCs w:val="20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gli ulteriori livelli di servizio, rispetto all’indicatore 4MI “Manutenibilità del software dell’obiettivo”, previsto nell’Appendice “Livelli di servizio” al Capitolato tecnico, a garanzia della manutenibilità del software</w:t>
      </w:r>
      <w:r>
        <w:rPr>
          <w:rFonts w:cs="Arial"/>
          <w:i/>
          <w:szCs w:val="20"/>
          <w:lang w:eastAsia="en-US"/>
        </w:rPr>
        <w:t>.)</w:t>
      </w:r>
    </w:p>
    <w:p>
      <w:pPr>
        <w:pStyle w:val="Corpodeltesto3"/>
        <w:rPr>
          <w:rStyle w:val="BLOCKBOLD"/>
          <w:rFonts w:cs="Arial"/>
          <w:i/>
          <w:i/>
          <w:szCs w:val="20"/>
          <w:lang w:eastAsia="en-US"/>
        </w:rPr>
      </w:pPr>
      <w:r>
        <w:rPr>
          <w:rFonts w:cs="Arial"/>
          <w:i/>
          <w:szCs w:val="20"/>
          <w:lang w:eastAsia="en-US"/>
        </w:rPr>
      </w:r>
    </w:p>
    <w:p>
      <w:pPr>
        <w:pStyle w:val="Corpodeltesto3"/>
        <w:rPr>
          <w:rStyle w:val="BLOCKBOLD"/>
        </w:rPr>
      </w:pPr>
      <w:r>
        <w:rPr>
          <w:rStyle w:val="BLOCKBOLD"/>
        </w:rPr>
        <w:t>11.</w:t>
        <w:tab/>
        <w:t>Strumento automatico di raccolta, rilevazione e predisposizione della documentazione relativa alla misura dei livelli di servizio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(Illustrare la soluzione e lo strumento open source proposti per automatizzare la raccolta, la rilevazione e la predisposizione della documentazione relativa alla misura dei livelli di servizi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In particolare il concorrente dovrà evidenziar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’affidabilità, l’usabilità, la flessibilità, la manutenibilità dello strumento proposto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’implementazione di funzionalità di analisi e benchmarking degli andamenti delle misure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’implementazione di funzionalità di rilevazione e di analisi delle non conformità rispetto ai requisiti e alle prestazioni previste contrattualmente, nonché la tracciatura degli interventi correttivi attuati e dei relativi esiti.)</w:t>
      </w:r>
    </w:p>
    <w:p>
      <w:pPr>
        <w:pStyle w:val="Corpodeltesto3"/>
        <w:rPr>
          <w:rStyle w:val="BLOCKBOLD"/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</w:r>
    </w:p>
    <w:p>
      <w:pPr>
        <w:pStyle w:val="Corpodeltesto3"/>
        <w:rPr/>
      </w:pPr>
      <w:r>
        <w:rPr>
          <w:rStyle w:val="BLOCKBOLD"/>
        </w:rPr>
        <w:t>12.</w:t>
        <w:tab/>
        <w:t>FLESSIBILITà SERVIZI PROGETTUAL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(Illustrare la soluzione organizzativa proposta, in termini di risorse, strumenti e modalità operative, che il Fornitore s’impegna a mettere in atto per garantire un adeguato grado di flessibilità per tutti i servizi a carattere progettuale, per fronteggiare, ad esempio, situazioni determinate da: instabilità e mutevolezza dei requisiti utente per gli obiettivi realizzativi; necessità di contrazione dei tempi pianificati per singola fase del ciclo di vita dovuti ad esigenze specifiche dell’amministrazione; picchi di attività che comportano più obiettivi in parallelo e/o obiettivi concorrenti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In particolare il concorrente dovrà evidenziare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il modello e la metodologia proposti per ottimizzare la raccolta dei requisiti utente e per minimizzare i rischi di successive variazioni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il modello organizzativo proposto per riuscire a fronteggiare situazioni urgenti non pianificabili e/o obiettivi in parallelo e/o richieste di contrazione dei tempi pianificati.)</w:t>
      </w:r>
    </w:p>
    <w:p>
      <w:pPr>
        <w:pStyle w:val="Corpodeltesto3"/>
        <w:rPr>
          <w:rStyle w:val="BLOCKBOLD"/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</w:r>
    </w:p>
    <w:p>
      <w:pPr>
        <w:pStyle w:val="Corpodeltesto3"/>
        <w:rPr/>
      </w:pPr>
      <w:r>
        <w:rPr>
          <w:rStyle w:val="BLOCKBOLD"/>
        </w:rPr>
        <w:t>13.</w:t>
        <w:tab/>
        <w:t>FLESSIBILITà SERVIZI CONTINUATIV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(Illustrare la soluzione metodologica, organizzativa ed operativa proposta che l'impresa s’impegna a mettere in atto per garantire un adeguato grado di flessibilità per i servizi continuativi, al fine di fronteggiare picchi di attività e urgenze dovuti principalmente a: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richieste non programmate dell'amministrazione da assolvere in tempi rapidi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richieste contemporanee di prodotti, servizi e/o attività urgenti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presa in carico contemporanea di più obiettivi di sviluppo e/o manutenzione evolutiva e gestione dei relativi passaggi in esercizio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 xml:space="preserve">gestione di scadenze amministrative inderogabili conseguenti a introduzione di novità normative, durante il periodo di esecuzione delle attività contrattuali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In particolare il concorrente dovrà evidenziare</w:t>
        <w:tab/>
        <w:t>la metodologia e l’organizzazione proposta per ridurre al minimo i tempi e massimizzare la qualità per tutte le attività descritte nei punti precedenti.)</w:t>
      </w:r>
    </w:p>
    <w:p>
      <w:pPr>
        <w:pStyle w:val="Corpodeltesto3"/>
        <w:rPr>
          <w:rStyle w:val="BLOCKBOLD"/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</w:r>
    </w:p>
    <w:p>
      <w:pPr>
        <w:pStyle w:val="Corpodeltesto3"/>
        <w:rPr/>
      </w:pPr>
      <w:r>
        <w:rPr>
          <w:rStyle w:val="BLOCKBOLD"/>
        </w:rPr>
        <w:t>14.</w:t>
        <w:tab/>
        <w:t>TEST FACTOR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(Descrivere la soluzione di Test Factory adottata, rispondente ai requisiti descritti nel capitolato tecnico, in termini di strumenti, risorse e organizzazione proposta per il test management e l’automazione dei test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 xml:space="preserve">In particolare il concorrente dovrà evidenziare: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’applicabilità della soluzione a tutte le fasi del ciclo di vita di sviluppo a partire dalla fase di progettazione, in termini di metodologie, strumenti e processi per la pianificazione e l’esecuzione delle fasi di test management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’adeguatezza dei prodotti da utilizzare e dei deliverable generati, sia in formato cartaceo che elettronico, da consegnare  all’Amministrazione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a facilità d’uso dello strumento proposto per la test factory per la progettazione dei test, il monitoraggio del grado di copertura degli stessi, la verifica della completezza e la rispondenza dei test ai requisiti, il controllo dell’esecuzione e la registrazione dei risultati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nel caso vengano utilizzati strumenti specialistici, il numero di postazioni (hw e sw) che saranno messe a disposizione di SOGEI/Amministrazione.)</w:t>
      </w:r>
    </w:p>
    <w:p>
      <w:pPr>
        <w:pStyle w:val="Corpodeltesto3"/>
        <w:rPr>
          <w:rStyle w:val="BLOCKBOLD"/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</w:r>
    </w:p>
    <w:p>
      <w:pPr>
        <w:pStyle w:val="Corpodeltesto3"/>
        <w:rPr>
          <w:rStyle w:val="BLOCKBOLD"/>
        </w:rPr>
      </w:pPr>
      <w:r>
        <w:rPr>
          <w:rStyle w:val="BLOCKBOLD"/>
        </w:rPr>
        <w:t>15.</w:t>
        <w:tab/>
        <w:t>BEST PRACTICE SULLE TECNOLOGI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(Descrivere la soluzione proposta per applicazione di best practice, linee guida, metodologie e gli strumenti che il Fornitore metterà a disposizione per i servizi a carattere progettuale, con specifici riferimenti ai diversi ambienti tecnologici previsti nella Fornitura (.Net, Microsoft SQL Server, Cognos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Proporre un deliverable attraverso cui viene fornita alla Committente/Amministrazione, alla fine della fase di definizione (o fase equivalente) dell'obiettivo, evidenza dell’applicazione della modalità proposta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 xml:space="preserve">In particolare il concorrente dovrà evidenziare: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a descrizione delle best practice, linee guida, metodologie, strumenti e benefici derivanti dall’utilizzo degli stessi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'evidenza dell'applicazione e dei benefici indotti attraverso il deliverable proposto.)</w:t>
      </w:r>
    </w:p>
    <w:p>
      <w:pPr>
        <w:pStyle w:val="Corpodeltesto3"/>
        <w:rPr>
          <w:rStyle w:val="BLOCKBOLD"/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</w:r>
    </w:p>
    <w:p>
      <w:pPr>
        <w:pStyle w:val="Corpodeltesto3"/>
        <w:rPr>
          <w:rStyle w:val="BLOCKBOLD"/>
        </w:rPr>
      </w:pPr>
      <w:r>
        <w:rPr>
          <w:rStyle w:val="BLOCKBOLD"/>
        </w:rPr>
        <w:t>16.</w:t>
        <w:tab/>
        <w:t>REQUISITI MIGLIORATIVI PER LE RISORSE IMPIEGA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(Illustrare la soluzione proposta per l’impegno ad impiegare, nell’erogazione dei servizi, risorse certificate aggiuntive, sulle specifiche tecnologie Microsoft e IBM Cognos, oltre al numero minimo di risorse certificate richieste come requisito di accesso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Dichiarare, se offerte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il numero di risorse certificate Microsoft aggiuntive rispetto a quelle richieste nel bando di gara quale requisito minimo di ammissioneo. Le certificazioni valutate sono “MCSD:Web Applications” e “MCSE: DATA PLATFORM”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il numero di risorse certificate IBM Cognos aggiuntive rispetto a quelle richieste nel bando di gara quale requisito minimo di ammissione. Le certificazioni valutate sono “IBM Certified Solution Expert - Cognos 10 BI” e “IBM Certified Specialist - Cognos TM1 10.1 Data Analysis”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In particolare il concorrente dovrà evidenziare</w:t>
        <w:tab/>
        <w:t>le modalità che garantiscano l’impiego stabile nei gruppi di lavoro attivi presso la Committente/Amministrazione delle certificazioni aggiuntive offerte, nonché il valore aggiunto apportato nell’ambito dei diversi gruppi di lavoro che impiegheranno le risorse con certificazioni aggiuntive.)</w:t>
      </w:r>
    </w:p>
    <w:p>
      <w:pPr>
        <w:pStyle w:val="Corpodeltesto3"/>
        <w:rPr>
          <w:rStyle w:val="BLOCKBOLD"/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</w:r>
    </w:p>
    <w:p>
      <w:pPr>
        <w:pStyle w:val="Corpodeltesto3"/>
        <w:rPr>
          <w:rStyle w:val="BLOCKBOLD"/>
        </w:rPr>
      </w:pPr>
      <w:r>
        <w:rPr>
          <w:rStyle w:val="BLOCKBOLD"/>
        </w:rPr>
        <w:t>17.</w:t>
        <w:tab/>
        <w:t>MONITORAGGIO FORNITUR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(Illustrare la soluzione proposta finalizzata al monitoraggio della Fornitura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 xml:space="preserve">In particolare il concorrente dovrà evidenziare: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metodologia e organizzazione per migliorare il monitoraggio, rispetto a quanto previsto nel capitolato, attraverso periodiche rilevazioni dell’andamento dei servizi e l’identificazione di eventuali ambiti di ottimizzazione e/o miglioramento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soluzione tecnologia proposta, per assicurare il monitoraggio, il controllo e la verifica dei servizi della fornitura; la soluzione deve prevedere la produzione di deliverable in formato elettronico, in cui aggregare le informazioni e le valutazioni di interesse, considerando i livelli di servizio della fornitura, le diverse fasi dei cicli di vita, i piani di lavoro, ecc. Tali deliverable devono essere fruibili direttamente da tutti gli attori del contratto, in particolare dal Direttore dell'esecuzione.)</w:t>
      </w:r>
    </w:p>
    <w:p>
      <w:pPr>
        <w:pStyle w:val="Corpodeltesto3"/>
        <w:rPr>
          <w:rStyle w:val="BLOCKBOLD"/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</w:r>
    </w:p>
    <w:p>
      <w:pPr>
        <w:pStyle w:val="Corpodeltesto3"/>
        <w:rPr/>
      </w:pPr>
      <w:r>
        <w:rPr>
          <w:rStyle w:val="BLOCKBOLD"/>
        </w:rPr>
        <w:t>18.</w:t>
        <w:tab/>
        <w:t>SODDISFAZIONE UTENTE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(Illustrare la soluzione proposta in termini di metodologie, tecniche di rilevazione e copertura del campione per la rilevazione della soddisfazione degli utent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Proporre e presentare nella relazione tecnica, anche un modello di questionario per effettuare la Customer Satisfaction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>In particolare il concorrente dovrà evidenziare: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la metodologia proposta, le tecniche di rilevazione e la copertura del campione;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i/>
          <w:i/>
          <w:kern w:val="0"/>
          <w:szCs w:val="20"/>
          <w:lang w:eastAsia="en-US"/>
        </w:rPr>
      </w:pPr>
      <w:r>
        <w:rPr>
          <w:rFonts w:cs="Arial"/>
          <w:i/>
          <w:kern w:val="0"/>
          <w:szCs w:val="20"/>
          <w:lang w:eastAsia="en-US"/>
        </w:rPr>
        <w:t>•</w:t>
      </w:r>
      <w:r>
        <w:rPr>
          <w:rFonts w:cs="Arial"/>
          <w:i/>
          <w:kern w:val="0"/>
          <w:szCs w:val="20"/>
          <w:lang w:eastAsia="en-US"/>
        </w:rPr>
        <w:tab/>
        <w:t>il modello di questionario descritto in offerta tecnic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/>
          <w:i/>
          <w:kern w:val="0"/>
          <w:szCs w:val="20"/>
          <w:lang w:eastAsia="en-US"/>
        </w:rPr>
        <w:t xml:space="preserve">Dichiarare, se offerto, il valore soglia migliorativo dell’indicatore SUT per ciascun servizio rispetto al valore soglia previsto nel Capitolato Tecnico: i valori soglia migliorativi offerti possibili sono 85%, 90%, 95%, 100%.) </w:t>
      </w:r>
    </w:p>
    <w:p>
      <w:pPr>
        <w:pStyle w:val="Corpodeltesto3"/>
        <w:rPr>
          <w:rStyle w:val="BLOCKBOLD"/>
        </w:rPr>
      </w:pPr>
      <w:r>
        <w:rPr>
          <w:rStyle w:val="BLOCKBOLD"/>
        </w:rPr>
        <w:t>19. Documentazione coperta da riservatezza</w:t>
      </w:r>
    </w:p>
    <w:p>
      <w:pPr>
        <w:pStyle w:val="Normal"/>
        <w:rPr/>
      </w:pPr>
      <w:r>
        <w:rPr>
          <w:rStyle w:val="StileCorsivo"/>
        </w:rPr>
        <w:t>(Nel presente paragrafo il concorrente è tenuto ad indicare analiticamente le parti della documentazione presentata che ritiene coperte da riservatezza, con riferimento a marchi, know-how, brevetti ecc.)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23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lineRule="auto" w:line="240" w:before="0" w:after="60"/>
      <w:rPr/>
    </w:pPr>
    <w:r>
      <w:rPr/>
      <w:t xml:space="preserve">Classificazione del documento: Consip Public </w:t>
    </w:r>
  </w:p>
  <w:p>
    <w:pPr>
      <w:pStyle w:val="Footer"/>
      <w:pBdr>
        <w:top w:val="single" w:sz="4" w:space="0" w:color="000000"/>
      </w:pBdr>
      <w:spacing w:lineRule="auto" w:line="240" w:before="0" w:after="60"/>
      <w:rPr/>
    </w:pPr>
    <w:r>
      <w:rPr/>
      <w:t>Gara a procedura aperta ai sensi del D.Lgs. 163/2006 e s.m.i., per l’affidamento di servizi per lo sviluppo, la manutenzione e l’assistenza del sistema informativo di gestione iniziative (SIGI) e del portale di governance della convenzione IT tra Sogei/Mef/Cdc – Id 1501</w:t>
    </w:r>
  </w:p>
  <w:p>
    <w:pPr>
      <w:pStyle w:val="Footer"/>
      <w:pBdr>
        <w:top w:val="single" w:sz="4" w:space="0" w:color="000000"/>
      </w:pBdr>
      <w:spacing w:lineRule="auto" w:line="240" w:before="0" w:after="60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Classificazione del documento: Consip Public</w:t>
    </w:r>
  </w:p>
  <w:p>
    <w:pPr>
      <w:pStyle w:val="Footer"/>
      <w:pBdr>
        <w:top w:val="single" w:sz="4" w:space="1" w:color="000000"/>
      </w:pBdr>
      <w:spacing w:lineRule="auto" w:line="240" w:before="0" w:after="60"/>
      <w:rPr>
        <w:rStyle w:val="PageNumber"/>
      </w:rPr>
    </w:pPr>
    <w:r>
      <w:rPr/>
      <w:t>Gara a procedura aperta ai sensi del D.Lgs. 163/2006 e s.m.i., per l’affidamento di servizi per lo sviluppo, la manutenzione e l’assistenza del sistema informativo di gestione iniziative (SIGI) e del portale di governance della convenzione IT tra Sogei/Mef/Cdc – Id 150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725</wp:posOffset>
              </wp:positionH>
              <wp:positionV relativeFrom="paragraph">
                <wp:posOffset>31051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4.45pt;mso-position-vertical-relative:text;margin-left:366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1">
    <w:name w:val="Normale 1"/>
    <w:basedOn w:val="Normal"/>
    <w:qFormat/>
    <w:pPr>
      <w:widowControl/>
      <w:autoSpaceDE w:val="true"/>
      <w:spacing w:lineRule="auto" w:line="240" w:before="20" w:after="120"/>
      <w:ind w:left="709" w:hanging="0"/>
    </w:pPr>
    <w:rPr>
      <w:rFonts w:ascii="Times New Roman" w:hAnsi="Times New Roman" w:cs="Times New Roman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4:46:00Z</dcterms:created>
  <dc:creator/>
  <dc:description/>
  <cp:keywords/>
  <dc:language>en-US</dc:language>
  <cp:lastModifiedBy/>
  <dcterms:modified xsi:type="dcterms:W3CDTF">2014-06-10T10:40:00Z</dcterms:modified>
  <cp:revision>1</cp:revision>
  <dc:subject/>
  <dc:title/>
</cp:coreProperties>
</file>