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a fornitura di sottoscrizioni Cloudera, Mongo DB, Neo4j, Linkurious e servizi professionali per 36 mesi per Sogei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57850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4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a fornitura di sottoscrizioni Cloudera, Mongo DB, Neo4j, Linkurious e servizi professionali per 36 mesi per Sogei</w: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52:00Z</dcterms:created>
  <dc:creator>Simona Palmiero</dc:creator>
  <dc:description/>
  <cp:keywords/>
  <dc:language>en-US</dc:language>
  <cp:lastModifiedBy>Zamponi Francesca</cp:lastModifiedBy>
  <cp:lastPrinted>2018-01-17T14:34:00Z</cp:lastPrinted>
  <dcterms:modified xsi:type="dcterms:W3CDTF">2018-07-25T16:12:00Z</dcterms:modified>
  <cp:revision>6</cp:revision>
  <dc:subject/>
  <dc:title>ALLEGATO 1</dc:title>
</cp:coreProperties>
</file>