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ppalto di servizi di gestione, sviluppo e supporto per il sistema informativo del Dipartimento della Protezione Civile della presidenza del consiglio dei ministr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/>
      <w:t>Gara a procedura aperta ai sensi del D.Lgs. 50/2016 e s.m.i., per l’appalto di servizi di gestione, sviluppo e supporto per il sistema informativo del Dipartimento della Protezione Civile della Presidenza del Consiglio dei Ministri – ID 2005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29810</wp:posOffset>
              </wp:positionH>
              <wp:positionV relativeFrom="paragraph">
                <wp:posOffset>3194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5.15pt;mso-position-vertical-relative:text;margin-left:38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00:00Z</dcterms:created>
  <dc:creator/>
  <dc:description/>
  <cp:keywords/>
  <dc:language>en-US</dc:language>
  <cp:lastModifiedBy/>
  <dcterms:modified xsi:type="dcterms:W3CDTF">2018-06-12T15:59:00Z</dcterms:modified>
  <cp:revision>1</cp:revision>
  <dc:subject/>
  <dc:title/>
</cp:coreProperties>
</file>