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00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 w:val="28"/>
          <w:szCs w:val="20"/>
        </w:rPr>
        <w:t xml:space="preserve">Classificazione del documento: consip public 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00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 w:val="28"/>
          <w:szCs w:val="20"/>
        </w:rPr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ALLEGATO 9 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ind w:left="4395" w:firstLine="708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 xml:space="preserve">PER </w:t>
      </w:r>
      <w:r>
        <w:rPr>
          <w:rFonts w:cs="Calibri" w:ascii="Calibri" w:hAnsi="Calibri"/>
          <w:b/>
          <w:bCs/>
        </w:rPr>
        <w:t xml:space="preserve">L’AFFIDAMENTO DEI SERVIZI TECNOLOGICI DI SVILUPPO, GESTIONE E MANUTENZIONE PER LA EROGAZIONE TRAMITE PIATTAFORMA E-LEARNING DI SERVIZI DI INFORMAZIONE, COMUNICAZIONE E DI POTENZIAMENTO DELLE CAPACITÀ TECNICO-AMMINISTRATIVE DEL PERSONALE, NONCHÉ DI SERVIZI DI FORMAZIONE SPECIALISTICA PER I REVISORI LEGALI PER IL MINISTERO DELL’ECONOMIA E DELLE FINANZE – DIPARTIMENTO DELLA RAGIONERIA GENERALE DELLO STATO </w:t>
      </w:r>
      <w:r>
        <w:rPr>
          <w:rFonts w:cs="Calibri" w:ascii="Calibri" w:hAnsi="Calibri"/>
          <w:b/>
        </w:rPr>
        <w:t>- ID 1956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/>
      <w:t>Gara a procedura aperta ai sensi del D.Lgs. 50/2016 e s.m.i., per l’affidamento di servizi applicativi per l’erogazione di formazione tramite piattaforma e-learning per il Ministero dell’Economia e delle Finanze - Dipartimento della Ragioneria Generale dello Stato - ID 1956</w:t>
    </w:r>
    <w:r>
      <w:rPr>
        <w:i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39640</wp:posOffset>
              </wp:positionH>
              <wp:positionV relativeFrom="paragraph">
                <wp:posOffset>426720</wp:posOffset>
              </wp:positionV>
              <wp:extent cx="504190" cy="2139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13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6.85pt;mso-wrap-distance-left:9.05pt;mso-wrap-distance-right:9.05pt;mso-wrap-distance-top:0pt;mso-wrap-distance-bottom:0pt;margin-top:33.6pt;mso-position-vertical-relative:text;margin-left:373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it-IT"/>
      </w:rPr>
    </w:pPr>
    <w:r>
      <w:rPr>
        <w:lang w:val="it-IT"/>
      </w:rPr>
      <w:t>Moduli di dichiarazione</w:t>
    </w:r>
  </w:p>
  <w:p>
    <w:pPr>
      <w:pStyle w:val="Footer"/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01:00Z</dcterms:created>
  <dc:creator/>
  <dc:description/>
  <cp:keywords/>
  <dc:language>en-US</dc:language>
  <cp:lastModifiedBy/>
  <dcterms:modified xsi:type="dcterms:W3CDTF">2018-06-11T13:18:00Z</dcterms:modified>
  <cp:revision>1</cp:revision>
  <dc:subject/>
  <dc:title/>
</cp:coreProperties>
</file>