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  <w:t>Classificazione del documento: consip public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00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ATO 11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’AMMISSIONE ALLA </w:t>
      </w:r>
      <w:r>
        <w:rPr>
          <w:rFonts w:cs="Calibri" w:ascii="Calibri" w:hAnsi="Calibri"/>
          <w:b/>
          <w:caps/>
          <w:szCs w:val="20"/>
        </w:rPr>
        <w:t>Gara a procedura aperta ai sensi del D.Lgs. 50/2016 e s.m.i., per l’affidamento di servizi applicativi per l’erogazione di formazione tramite piattaforma e-learning per il Ministero dell’Economia e delle Finanze - Dipartimento della Ragioneria Generale dello Stato - ID 1956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di servizi applicativi per l’erogazione di formazione tramite piattaforma e-learning per il Ministero dell’Economia e delle Finanze - Dipartimento della Ragioneria Generale dello Stato - ID 1956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23790</wp:posOffset>
              </wp:positionH>
              <wp:positionV relativeFrom="paragraph">
                <wp:posOffset>39370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31pt;mso-position-vertical-relative:text;margin-left:387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13:00Z</dcterms:created>
  <dc:creator/>
  <dc:description/>
  <cp:keywords/>
  <dc:language>en-US</dc:language>
  <cp:lastModifiedBy/>
  <dcterms:modified xsi:type="dcterms:W3CDTF">2018-06-11T13:20:00Z</dcterms:modified>
  <cp:revision>1</cp:revision>
  <dc:subject/>
  <dc:title/>
</cp:coreProperties>
</file>