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Style w:val="Grassettocorsivo"/>
          <w:rFonts w:ascii="Calibri" w:hAnsi="Calibri" w:cs="Calibri"/>
        </w:rPr>
      </w:pPr>
      <w:r>
        <w:rPr/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i/>
        </w:rPr>
        <w:t>FORNITURA DI UN SISTEMA RIS-PACS E LA SUA INTEGRAZIONE NEI PROCESSI DI INAIL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gara per la Fornitura di un sistema RIS-PACS e la sual integrazione nei processi di INAIL  al prezzo totale offerto PTO1 e/o PTO2 risultante dall’allegato 3 B1 e/o dall’allegato 3 B2 (indicare il prezzo totale offerto relativo al lotto o ai lotti a cui si intende partecipare)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)</w:t>
        <w:tab/>
        <w:t>Prezzo Totale Offerto PTO1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b)</w:t>
        <w:tab/>
        <w:t>Prezzo Totale Offerto PTO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he la presente offerta è irrevocabile ed impegnativa sino al 360°(trecentosessantesimo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</w:t>
    </w:r>
    <w:r>
      <w:rPr>
        <w:i/>
      </w:rPr>
      <w:t>LA FORNITURA DI UN SISTEMA RIS-PACS E LA SUA INTEGRAZIONE NEI PROCESSI DI INAIL</w:t>
    </w:r>
    <w:r>
      <w:rPr>
        <w:rFonts w:cs="Calibri" w:ascii="Calibri" w:hAnsi="Calibri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  per la Fornitura di un sistema RIS – PACS e la sua integrazione nei processi di INAIL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Times New Roman" w:cs="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rebuchet MS" w:hAnsi="Trebuchet MS" w:eastAsia="Times New Roman" w:cs="Trebuchet M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0:00Z</dcterms:created>
  <dc:creator>Consip</dc:creator>
  <dc:description/>
  <cp:keywords/>
  <dc:language>en-US</dc:language>
  <cp:lastModifiedBy>Matteo Guerrera</cp:lastModifiedBy>
  <cp:lastPrinted>2015-12-31T11:40:00Z</cp:lastPrinted>
  <dcterms:modified xsi:type="dcterms:W3CDTF">2016-03-21T11:12:00Z</dcterms:modified>
  <cp:revision>8</cp:revision>
  <dc:subject/>
  <dc:title>ALLEGATO 3</dc:title>
</cp:coreProperties>
</file>