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ett.le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ogei S.p.A.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ia Carucci 99 </w:t>
      </w:r>
    </w:p>
    <w:p>
      <w:pPr>
        <w:pStyle w:val="Header"/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0143 Roma</w:t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utodichiarazione Anticorruzione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l sottoscritto ………………………………… nato a ………………………. il ………………… residente in ……………………….…………. Via/Piazza ……………………………………… ………………….. codice fiscale n …..……………………………… documento di identità ……………………………… rilasciato il ………………… da ……………………………………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n qualità di ………………………………………... </w:t>
      </w:r>
      <w:r>
        <w:rPr>
          <w:rFonts w:cs="Arial" w:ascii="Calibri" w:hAnsi="Calibri"/>
          <w:b/>
        </w:rPr>
        <w:t>(1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(avvalendosi delle facoltà concesse dagli art 46 e 47 del D.P.R. del 28 dicembre 2000 n. 445 e consapevole delle sanzioni di cui all’art. 76 del medesimo D.P.R.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 CH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n sussistono rapporti di parentela, coniugio, affinità entro il 4° grado o di convivenza con componenti degli Organi Societari, Dirigenti e Dipendenti della Sogei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OVVERO DICHIARA CH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ussistono i seguenti rapporti: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sottoscritto si impegna a comunicare tempestivamente alla Sogei nel corso dell’esecuzione del contratto l’eventuale insorgere di nuove situazioni rispetto a quanto comunicato con la presen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ata                                                                                      Firm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compilare a cura di ciascuno dei componenti degli organi di Amministrazione e controllo, Dirigenti e Procuratori muniti di poteri decisionali di particolare ampiezza, omologabili a quelli degli amministratori (c.d. </w:t>
      </w:r>
      <w:r>
        <w:rPr>
          <w:rFonts w:cs="Arial" w:ascii="Calibri" w:hAnsi="Calibri"/>
          <w:b/>
          <w:i/>
        </w:rPr>
        <w:t>Procuratori Sostanziali</w:t>
      </w:r>
      <w:r>
        <w:rPr>
          <w:rFonts w:cs="Arial" w:ascii="Calibri" w:hAnsi="Calibri"/>
          <w:b/>
        </w:rPr>
        <w:t>) della Società (in caso di RTI di ciascuna società facente parte dell’RTI medesim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</w:rPr>
        <w:t xml:space="preserve">Allegare copia del documento di identità del dichiarante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1021" w:top="2835" w:footer="992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36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per l’aggiudicazione dell’Appalto Specifico indetto da Consip S.p.A. per la fornitura di Sistemi convergenti VCE per Sogei nell’ambito dello SDA per la fornitura di prodotti e servizi per l’informatica e le telecomunicazioni. -  ID 172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05145</wp:posOffset>
              </wp:positionH>
              <wp:positionV relativeFrom="paragraph">
                <wp:posOffset>69215</wp:posOffset>
              </wp:positionV>
              <wp:extent cx="494665" cy="424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424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33.4pt;mso-wrap-distance-left:9.05pt;mso-wrap-distance-right:9.05pt;mso-wrap-distance-top:0pt;mso-wrap-distance-bottom:0pt;margin-top:5.45pt;mso-position-vertical-relative:text;margin-left:44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360"/>
      <w:rPr/>
    </w:pPr>
    <w:r>
      <w:rPr>
        <w:rFonts w:cs="Calibri" w:ascii="Calibri" w:hAnsi="Calibri"/>
        <w:sz w:val="18"/>
        <w:szCs w:val="18"/>
      </w:rPr>
      <w:t xml:space="preserve">Modulo di dichiarazione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14"/>
        </w:tabs>
        <w:ind w:left="81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9Carattere">
    <w:name w:val="Titolo 9 Carattere"/>
    <w:qFormat/>
    <w:rPr>
      <w:sz w:val="2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ttino">
    <w:name w:val="Trattino"/>
    <w:basedOn w:val="Normal"/>
    <w:qFormat/>
    <w:pPr>
      <w:numPr>
        <w:ilvl w:val="0"/>
        <w:numId w:val="5"/>
      </w:numPr>
      <w:spacing w:before="120" w:after="0"/>
      <w:ind w:left="284" w:hanging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40:00Z</dcterms:created>
  <dc:creator/>
  <dc:description/>
  <cp:keywords/>
  <dc:language>en-US</dc:language>
  <cp:lastModifiedBy/>
  <dcterms:modified xsi:type="dcterms:W3CDTF">2016-03-17T09:42:00Z</dcterms:modified>
  <cp:revision>1</cp:revision>
  <dc:subject> </dc:subject>
  <dc:title> </dc:title>
</cp:coreProperties>
</file>