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ett.le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ogei S.p.A.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a Carucci 99 </w:t>
      </w:r>
    </w:p>
    <w:p>
      <w:pPr>
        <w:pStyle w:val="Header"/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43 Roma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utodichiarazione Anticorruzione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sottoscritto ………………………………… nato a ………………………. il ………………… residente in ……………………….…………. Via/Piazza ……………………………………… ………………….. codice fiscale n …..……………………………… documento di identità ……………………………… rilasciato il ………………… da ……………………………………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n qualità di ………………………………………... </w:t>
      </w:r>
      <w:r>
        <w:rPr>
          <w:rFonts w:cs="Arial" w:ascii="Calibri" w:hAnsi="Calibri"/>
          <w:b/>
        </w:rPr>
        <w:t>(1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(avvalendosi delle facoltà concesse dagli art 46 e 47 del D.P.R. del 28 dicembre 2000 n. 445 e consapevole delle sanzioni di cui all’art. 76 del medesimo D.P.R.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 CH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ussistono rapporti di parentela, coniugio, affinità entro il 4° grado o di convivenza con componenti degli Organi Societari, Dirigenti e Dipendenti della Sogei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OVVERO DICHIARA CH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ussistono i seguenti rapporti: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si impegna a comunicare tempestivamente alla Sogei nel corso dell’esecuzione del contratto l’eventuale insorgere di nuove situazioni rispetto a quanto comunicato con la 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ta                                                                                      Firm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compilare a cura di ciascuno dei componenti degli organi di Amministrazione e controllo, Dirigenti e Procuratori muniti di poteri decisionali di particolare ampiezza, omologabili a quelli degli amministratori (c.d. </w:t>
      </w:r>
      <w:r>
        <w:rPr>
          <w:rFonts w:cs="Arial" w:ascii="Calibri" w:hAnsi="Calibri"/>
          <w:b/>
          <w:i/>
        </w:rPr>
        <w:t>Procuratori Sostanziali</w:t>
      </w:r>
      <w:r>
        <w:rPr>
          <w:rFonts w:cs="Arial" w:ascii="Calibri" w:hAnsi="Calibri"/>
          <w:b/>
        </w:rPr>
        <w:t>) della Società (in caso di RTI di ciascuna società facente parte dell’RTI medesim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</w:rPr>
        <w:t xml:space="preserve">Allegare copia del documento di identità del dichiarante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1021" w:top="2835" w:footer="99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autoSpaceDE w:val="false"/>
      <w:spacing w:lineRule="auto" w:line="360"/>
      <w:jc w:val="both"/>
      <w:rPr>
        <w:rFonts w:ascii="Calibri" w:hAnsi="Calibri" w:cs="Calibri"/>
        <w:kern w:val="2"/>
        <w:sz w:val="16"/>
        <w:szCs w:val="16"/>
      </w:rPr>
    </w:pPr>
    <w:r>
      <w:rPr>
        <w:rFonts w:cs="Calibri" w:ascii="Calibri" w:hAnsi="Calibri"/>
        <w:kern w:val="2"/>
        <w:sz w:val="16"/>
        <w:szCs w:val="16"/>
        <w:lang w:val="en-US"/>
      </w:rPr>
      <w:t xml:space="preserve">Procedura aperta per l’aggiudicazione dell’Appalto Specifico indetto da  Consip S.p.A. per la fornitura di </w:t>
    </w:r>
    <w:r>
      <w:rPr>
        <w:rFonts w:cs="Calibri" w:ascii="Calibri" w:hAnsi="Calibri"/>
        <w:bCs/>
        <w:kern w:val="2"/>
        <w:sz w:val="16"/>
        <w:szCs w:val="16"/>
        <w:lang w:val="en-US"/>
      </w:rPr>
      <w:t>Apparecchiature HW e Licenze SW Oracle e relativi servizi per la SOGEI  - Fase 1 – ID 1732</w:t>
    </w:r>
    <w:r>
      <w:rPr>
        <w:rFonts w:cs="Calibri" w:ascii="Calibri" w:hAnsi="Calibri"/>
        <w:bCs/>
        <w:kern w:val="2"/>
        <w:sz w:val="16"/>
        <w:szCs w:val="16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283845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22.3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sz w:val="16"/>
        <w:szCs w:val="16"/>
      </w:rPr>
      <w:t xml:space="preserve">Modulo di dichiarazione </w:t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9Carattere">
    <w:name w:val="Titolo 9 Carattere"/>
    <w:qFormat/>
    <w:rPr>
      <w:sz w:val="2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ttino">
    <w:name w:val="Trattino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8:01:00Z</dcterms:created>
  <dc:creator/>
  <dc:description/>
  <cp:keywords/>
  <dc:language>en-US</dc:language>
  <cp:lastModifiedBy/>
  <dcterms:modified xsi:type="dcterms:W3CDTF">2016-03-09T09:03:00Z</dcterms:modified>
  <cp:revision>1</cp:revision>
  <dc:subject/>
  <dc:title/>
</cp:coreProperties>
</file>