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4395" w:firstLine="708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  <w:t>Gara a procedura aperta ai sensi del D.Lgs. 163/2006 e s.m.i., per l’affidamento di Servizi di sviluppo e manutenzione di siti internet/intranet e di applicazioni documentali per SOGEI – ID 1699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</w:t>
      </w:r>
      <w:r>
        <w:rPr>
          <w:rFonts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Gara a procedura aperta ai sensi del D.Lgs. 163/2006 e s.m.i., per l’affidamento di Servizi di sviluppo e manutenzione di siti internet/intranet e di applicazioni documentali per SOGEI – ID 1699 al corrispettivo massimo complessivo, onnicomprensivo,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l servizio di Sviluppo e Manutenzione Evolutiva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l servizio di Correttiva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l servizio di Supporto Specialistico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l servizio di Parametrizzazione e personalizzazione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l servizio di Grafica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REALIZZATIVI SITI INTERNET/INTRANET, prezzo complessivo per la prestazione dei servizi di Gestione e Presidio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SULLA PIATTAFORMA DOCUMENTUM DI EMC2, prezzo complessivo per la prestazione del servizio di Parametrizzazione e personalizzazione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ell’ambito dei SERVIZI SULLA PIATTAFORMA DOCUMENTUM DI EMC2, prezzo complessivo per la prestazione del servizio di Supporto Specialistico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ell’ambito dei SERVIZI SULLA PIATTAFORMA FILENET/OMNIFIND/</w:t>
      </w:r>
      <w:r>
        <w:rPr>
          <w:rFonts w:cs="Trebuchet MS"/>
          <w:b/>
          <w:szCs w:val="20"/>
        </w:rPr>
        <w:t xml:space="preserve"> WATSON EXPLORER</w:t>
      </w:r>
      <w:r>
        <w:rPr>
          <w:rFonts w:cs="Trebuchet MS" w:ascii="Calibri" w:hAnsi="Calibri"/>
          <w:szCs w:val="20"/>
        </w:rPr>
        <w:t xml:space="preserve"> DI IBM, prezzo complessivo per la prestazione del servizio di Parametrizzazione e personalizzazione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ell’ambito dei SERVIZI SULLA PIATTAFORMA FILENET/OMNIFIND/</w:t>
      </w:r>
      <w:r>
        <w:rPr>
          <w:rFonts w:cs="Trebuchet MS"/>
          <w:b/>
          <w:szCs w:val="20"/>
        </w:rPr>
        <w:t xml:space="preserve"> WATSON EXPLORER</w:t>
      </w:r>
      <w:r>
        <w:rPr>
          <w:rFonts w:cs="Trebuchet MS" w:ascii="Calibri" w:hAnsi="Calibri"/>
          <w:szCs w:val="20"/>
        </w:rPr>
        <w:t xml:space="preserve"> DI IBM, prezzo complessivo per la prestazione del servizio di Supporto specialistic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è irrevocabile ed impegnativa sino al 180°(centottantesimo)  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che, ai sensi dell’art. 87, comma 4, del D.Lgs. n. 163/2006,  i costi relativi alla sicurezza sono ____________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Grassettocorsivo"/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Grassettocorsivo"/>
          <w:rFonts w:ascii="Calibri" w:hAnsi="Calibri" w:cs="Calibri"/>
          <w:bCs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bCs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bCs/>
          <w:szCs w:val="20"/>
        </w:rPr>
      </w:pPr>
      <w:r>
        <w:rPr/>
      </w:r>
    </w:p>
    <w:p>
      <w:pPr>
        <w:pStyle w:val="Normal"/>
        <w:rPr/>
      </w:pPr>
      <w:r>
        <w:rPr>
          <w:rStyle w:val="Grassettocorsivo"/>
          <w:rFonts w:cs="Calibri" w:ascii="Calibri" w:hAnsi="Calibri"/>
          <w:bCs/>
          <w:szCs w:val="20"/>
        </w:rPr>
        <w:t>Segue Fac SIMILE Parte B</w:t>
      </w:r>
      <w:r>
        <w:rPr>
          <w:rFonts w:cs="Calibri" w:ascii="Calibri" w:hAnsi="Calibri"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  <w:highlight w:val="cyan"/>
        </w:rPr>
      </w:pPr>
      <w:r>
        <w:rPr>
          <w:rFonts w:cs="Calibri" w:ascii="Calibri" w:hAnsi="Calibri"/>
          <w:szCs w:val="20"/>
          <w:highlight w:val="cyan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  <w:highlight w:val="cyan"/>
        </w:rPr>
      </w:pPr>
      <w:r>
        <w:rPr>
          <w:rFonts w:cs="Calibri" w:ascii="Calibri" w:hAnsi="Calibri"/>
          <w:szCs w:val="20"/>
          <w:highlight w:val="cyan"/>
        </w:rPr>
        <w:drawing>
          <wp:inline distT="0" distB="0" distL="0" distR="0">
            <wp:extent cx="3493770" cy="7515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 l’affidamento del Servizi di</w:t>
    </w:r>
    <w:r>
      <w:rPr>
        <w:rFonts w:cs="Calibri" w:ascii="Calibri" w:hAnsi="Calibri"/>
      </w:rPr>
      <w:t xml:space="preserve"> sviluppo e manutenzione di siti internet/intranet e di applicazioni documentali per SOGEI – ID 1699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sviluppo e manutenzione di siti internet/intranet e di applicazioni documentali per SOGEI – ID 1699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8:00Z</dcterms:created>
  <dc:creator/>
  <dc:description/>
  <cp:keywords/>
  <dc:language>en-US</dc:language>
  <cp:lastModifiedBy/>
  <dcterms:modified xsi:type="dcterms:W3CDTF">2015-12-28T09:24:00Z</dcterms:modified>
  <cp:revision>1</cp:revision>
  <dc:subject/>
  <dc:title/>
</cp:coreProperties>
</file>