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jc w:val="both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(in caso di sottoscrizione autograf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34330</wp:posOffset>
              </wp:positionH>
              <wp:positionV relativeFrom="paragraph">
                <wp:posOffset>69215</wp:posOffset>
              </wp:positionV>
              <wp:extent cx="665480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3.4pt;mso-wrap-distance-left:9.05pt;mso-wrap-distance-right:9.05pt;mso-wrap-distance-top:0pt;mso-wrap-distance-bottom:0pt;margin-top:5.45pt;mso-position-vertical-relative:text;margin-left:42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SOGEI a procedura aperta ai sensi del d.lgs. 50/2016 e s.m.i. per l’affidamento del servizio di ristorazione,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 ridotto impatto ambientale, da erogarsi mediante mense aziendali ed altre tipologie di servizio, presso le sedi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i via M. Carucci nn. 85 e 99 (Roma) e la sede di via A. Soldati n. 80 (Roma)</w:t>
    </w: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Allegato 13 – Facsimile Autodichiarazione anticorruzione.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SOGEI a procedura aperta ai sensi del d.lgs. 50/2016 e s.m.i. per l’affidamento del servizio di ristorazione,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 ridotto impatto ambientale, da erogarsi mediante mense aziendali ed altre tipologie di servizio, presso le sedi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i via M. Carucci nn. 85 e 99 (Roma) e la sede di via A. Soldati n. 80 (Roma)</w:t>
    </w: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copertina">
    <w:name w:val="Titolo copertina"/>
    <w:basedOn w:val="Normal"/>
    <w:qFormat/>
    <w:pPr>
      <w:widowControl w:val="false"/>
      <w:spacing w:lineRule="auto" w:line="480"/>
    </w:pPr>
    <w:rPr>
      <w:rFonts w:ascii="Trebuchet MS" w:hAnsi="Trebuchet MS" w:cs="Trebuchet MS"/>
      <w:caps/>
      <w:color w:val="0000FF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7:00Z</dcterms:created>
  <dc:creator/>
  <dc:description/>
  <cp:keywords/>
  <dc:language>en-US</dc:language>
  <cp:lastModifiedBy/>
  <dcterms:modified xsi:type="dcterms:W3CDTF">2016-11-24T16:59:00Z</dcterms:modified>
  <cp:revision>1</cp:revision>
  <dc:subject/>
  <dc:title/>
</cp:coreProperties>
</file>