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NonGrassettoGiustifica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Indirizz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Indirizz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StileIndirizzoGrassett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nsip S.p.A.</w:t>
      </w:r>
    </w:p>
    <w:p>
      <w:pPr>
        <w:pStyle w:val="Indirizz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 19/E</w:t>
      </w:r>
    </w:p>
    <w:p>
      <w:pPr>
        <w:pStyle w:val="Indirizz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Style w:val="StileGrassetto"/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Blackbol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egato 7 – Fac-simile Dichiarazione resa ai sensi e per gli effetti dell’art. 47 D.P.R. 445/2000 relativamente al fatturato specifico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n conformità a quanto da Voi richiesto con comunicazione ___ del _____</w:t>
      </w:r>
    </w:p>
    <w:p>
      <w:pPr>
        <w:pStyle w:val="Heading1"/>
        <w:rPr>
          <w:rFonts w:ascii="Calibri" w:hAnsi="Calibri" w:cs="Trebuchet MS"/>
          <w:b w:val="false"/>
          <w:b w:val="false"/>
          <w:bCs w:val="false"/>
          <w:caps w:val="false"/>
          <w:smallCaps w:val="false"/>
          <w:szCs w:val="20"/>
        </w:rPr>
      </w:pPr>
      <w:r>
        <w:rPr>
          <w:rFonts w:cs="Trebuchet MS" w:ascii="Calibri" w:hAnsi="Calibri"/>
          <w:b w:val="false"/>
          <w:bCs w:val="false"/>
          <w:caps w:val="false"/>
          <w:smallCaps w:val="false"/>
          <w:szCs w:val="20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Cs w:val="20"/>
        </w:rPr>
        <w:t>che, a seguito di verifica effettuata da ____ (</w:t>
      </w:r>
      <w:r>
        <w:rPr>
          <w:rStyle w:val="StileCorpodeltestoCorsivo1Carattere"/>
          <w:rFonts w:cs="Calibri" w:ascii="Calibri" w:hAnsi="Calibri"/>
          <w:szCs w:val="20"/>
        </w:rPr>
        <w:t>Collegio Sindacale o Revisore Contabile o Società di revisione</w:t>
      </w:r>
      <w:r>
        <w:rPr>
          <w:rFonts w:cs="Calibri" w:ascii="Calibri" w:hAnsi="Calibri"/>
          <w:szCs w:val="20"/>
        </w:rPr>
        <w:t>)</w:t>
      </w:r>
      <w:r>
        <w:rPr>
          <w:rStyle w:val="StileCorpodeltestoCorsivo1Carattere"/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___ il fatturato  specifico indicato nella dichiarazione rilasciata dal  ____ (L</w:t>
      </w:r>
      <w:r>
        <w:rPr>
          <w:rStyle w:val="StileCorpodeltestoCorsivo1Carattere"/>
          <w:rFonts w:cs="Calibri" w:ascii="Calibri" w:hAnsi="Calibri"/>
          <w:szCs w:val="20"/>
        </w:rPr>
        <w:t>egale Rappresentante e/o Procuratore speciale</w:t>
      </w:r>
      <w:r>
        <w:rPr>
          <w:rFonts w:cs="Calibri" w:ascii="Calibri" w:hAnsi="Calibri"/>
          <w:szCs w:val="20"/>
        </w:rPr>
        <w:t>) della</w:t>
      </w:r>
      <w:r>
        <w:rPr>
          <w:rStyle w:val="StileCorpodeltestoCorsivo1Carattere"/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________________ in sede di offerta, corrisponde a verità.</w:t>
      </w:r>
    </w:p>
    <w:p>
      <w:pPr>
        <w:pStyle w:val="TextBody"/>
        <w:rPr/>
      </w:pPr>
      <w:r>
        <w:rPr>
          <w:rFonts w:cs="Calibri" w:ascii="Calibri" w:hAnsi="Calibri"/>
          <w:szCs w:val="20"/>
        </w:rPr>
        <w:t>In particolare, con riferimento a quanto richiesto al punto 17.2 , lett. a) del Bando di gara di cui in oggetto, l’Impresa ha realizzato,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n fatturato specifico per _______ pari a ________________.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widowControl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 , lì _________</w:t>
      </w:r>
    </w:p>
    <w:p>
      <w:pPr>
        <w:pStyle w:val="Normal"/>
        <w:widowControl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ab/>
        <w:tab/>
        <w:t>Firma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>(N.B. la presente dichiarazione deve essere sottoscritta digitalmente ed essere resa ai sensi dell’art. 38 D.P.R. n. 445/2000).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 xml:space="preserve">In alternativa, alla modalità che precede, la dichiarazione del presente allegato può essere sottoscritta con firma autografa ed essere resa ai sensi degli artt. 38 e 47 del D.P.R. n. 445/2000 con allegata copia del documento di identità del dichiarante; in tal caso la suddetta dichiarazione deve essere preceduta da una dichiarazione del concorrente resa ai sensi del DPR 445/2000 del seguente tenore: 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>Il sottoscritto ____________, nato a _________ il ____________, nella sua qualità di legale rappresentante/procuratore speciale dell’Impresa concorrente (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szCs w:val="20"/>
        </w:rPr>
        <w:t xml:space="preserve"> della mandante/mandataria del RTI concorrente 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color w:val="548DD4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del Consorzio/consorziata del Consorzio concorrente 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szCs w:val="20"/>
        </w:rPr>
        <w:t xml:space="preserve"> dell’Impresa ausiliaria) ai sensi del DPR 445/2000, consapevole di tutte le conseguenze civili e penali di cui all’art. 76 dello stesso DPR </w:t>
      </w:r>
      <w:r>
        <w:rPr>
          <w:rFonts w:cs="Calibri" w:ascii="Calibri" w:hAnsi="Calibri"/>
        </w:rPr>
        <w:t xml:space="preserve">previste in caso di dichiarazioni mendaci e/o formazione od uso di atti falsi e/o di esibizione di atti contenenti dati non corrispondenti a verità, </w:t>
      </w:r>
      <w:r>
        <w:rPr>
          <w:rFonts w:cs="Trebuchet MS" w:ascii="Calibri" w:hAnsi="Calibri"/>
          <w:szCs w:val="20"/>
        </w:rPr>
        <w:t xml:space="preserve">dichiara che: </w:t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szCs w:val="20"/>
        </w:rPr>
        <w:t>la dichiarazione allegata alla presente resa dal revisore contabile/dal Presidente del collegio sindacale/dal legale rappresentante della società di revisione, è conforme all’originale;</w:t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szCs w:val="20"/>
        </w:rPr>
        <w:t xml:space="preserve">si impegna a mettere l’originale a disposizione della stazione appaltante in qualsiasi momento su richiesta della stessa. </w:t>
      </w:r>
    </w:p>
    <w:p>
      <w:pPr>
        <w:pStyle w:val="Normal"/>
        <w:widowControl w:val="false"/>
        <w:ind w:left="496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___________ (Firma digitale) 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 xml:space="preserve">(N.B. La dichiarazione del concorrente e quella del revisore/presidente del collegio sindacale/Legale rappresentante della società di revisione devono essere prodotte con un unico file PDF firmato digitalmente dal concorrente medesimo).  </w:t>
      </w:r>
    </w:p>
    <w:p>
      <w:pPr>
        <w:pStyle w:val="StileSinistro625cm"/>
        <w:rPr>
          <w:rStyle w:val="Grassettocorsivo"/>
          <w:rFonts w:ascii="Calibri" w:hAnsi="Calibri" w:cs="Calibri"/>
          <w:color w:val="548DD4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’affidamento dei servizi postali per la gestione della corrispondenza a monte e a valle del recapito per l’INAIL – ID 1679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45100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41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 l’affidamento dei servizi postali per la gestione della corrispondenza a monte e a valle del recapito per l’INAIL – ID 1679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45100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41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  <w:p>
    <w:pPr>
      <w:pStyle w:val="Footer"/>
      <w:rPr>
        <w:rStyle w:val="PageNumber"/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9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Calibri" w:hAnsi="Calibri" w:eastAsia="Times New Roman" w:cs="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WW8Num28z1">
    <w:name w:val="WW8Num28z1"/>
    <w:qFormat/>
    <w:rPr>
      <w:rFonts w:ascii="Trebuchet MS" w:hAnsi="Trebuchet MS" w:cs="Trebuchet MS"/>
      <w:b/>
      <w:bCs/>
      <w:sz w:val="24"/>
    </w:rPr>
  </w:style>
  <w:style w:type="character" w:styleId="WW8Num29z0">
    <w:name w:val="WW8Num29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Corsivorosso">
    <w:name w:val="Corsivo rosso"/>
    <w:basedOn w:val="Normal"/>
    <w:qFormat/>
    <w:pPr>
      <w:widowControl w:val="false"/>
    </w:pPr>
    <w:rPr>
      <w:i/>
      <w:color w:val="FF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26:00Z</dcterms:created>
  <dc:creator/>
  <dc:description/>
  <dc:language>en-US</dc:language>
  <cp:lastModifiedBy/>
  <dcterms:modified xsi:type="dcterms:W3CDTF">2015-10-08T13:26:00Z</dcterms:modified>
  <cp:revision>1</cp:revision>
  <dc:subject/>
  <dc:title>ALLEGATO 8</dc:title>
</cp:coreProperties>
</file>