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di possedere, ai sensi e per gli effetti dell’art. 89 del D.Lgs. 50/2016, i seguenti requisiti di capacità economico-finanziaria e/o (per il Lotto 1 e/o Lotto 2) tecnico-professionale, così come prescritti dal bando di gara, di cui il concorrente si avvale per poter essere ammesso al/ai Lotto/i ___________ della presente gara :</w:t>
      </w:r>
    </w:p>
    <w:p>
      <w:pPr>
        <w:pStyle w:val="Normal"/>
        <w:rPr>
          <w:rFonts w:ascii="Calibri" w:hAnsi="Calibri" w:cs="Trebuchet MS"/>
        </w:rPr>
      </w:pPr>
      <w:r>
        <w:rPr>
          <w:rFonts w:cs="Trebuchet MS" w:ascii="Calibri" w:hAnsi="Calibri"/>
        </w:rPr>
        <w:t xml:space="preserve">___________________________________________________ </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Impresa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ara a procedura aperta, suddivisa in quattro lotti, per la conclusione di quattro accordi quadro aventi ad oggetto l’erogazione dei servizi di progettazione, organizzazione, allestimento e gestione «chiavi in mano» del vertice G7, degli eventi ministeriali, di altri eventi tecnico/politici connessi all’anno di Presidenza Italiana del G7 per il 2017 nonché della gestione delle attività di registrazione, accreditamento e controllo accessi a detti eventi– ID 1824</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ara a procedura aperta, suddivisa in quattro lotti, per la conclusione di quattro accordi quadro aventi ad oggetto l’erogazione dei servizi di progettazione, organizzazione, allestimento e gestione «chiavi in mano» del vertice G7, degli eventi ministeriali, di altri eventi tecnico/politici connessi all’anno di presidenza dell’Italia del G7 per il 2017 nonché della gestione delle attività di registrazione, accreditamento e controllo accessi a detti eventi– ID 1824</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r>
  </w:p>
  <w:p>
    <w:pPr>
      <w:pStyle w:val="Footer"/>
      <w:rPr/>
    </w:pPr>
    <w:r>
      <w:rPr/>
      <w:t>Modulo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737"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57:00Z</dcterms:created>
  <dc:creator/>
  <dc:description/>
  <cp:keywords/>
  <dc:language>en-US</dc:language>
  <cp:lastModifiedBy/>
  <dcterms:modified xsi:type="dcterms:W3CDTF">2016-09-16T08:25:00Z</dcterms:modified>
  <cp:revision>1</cp:revision>
  <dc:subject/>
  <dc:title/>
</cp:coreProperties>
</file>