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</w:rPr>
      </w:pPr>
      <w:r>
        <w:rPr>
          <w:rStyle w:val="BLOCKBOLD"/>
        </w:rPr>
        <w:t>PER la Gara a procedura aperta ai sensi del D.Lgs. 163/2006 e s.m.i., per l’acquisizione di servizi di supporto per la  gestione del parco applicativo dell’INAIL (ID 1606)</w:t>
      </w:r>
    </w:p>
    <w:p>
      <w:pPr>
        <w:pStyle w:val="Normal"/>
        <w:rPr>
          <w:rStyle w:val="BLOCKBOLD"/>
          <w:i/>
          <w:i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aperta ai sensi del D.Lgs. 163/2006 e s.m.i., per l’acquisizione di servizi di supporto per la  gestione del parco applicativo dell’INAIL (ID 1606)</w:t>
    </w:r>
    <w:r>
      <w:rPr>
        <w:rStyle w:val="CorsivorossoCarattere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1568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3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aperta ai sensi del D.Lgs. 163/2006 e s.m.i., per l’acquisizione di servizi di supporto per la  gestione del parco applicativo dell’INAIL (ID 1606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TextBody"/>
    <w:qFormat/>
    <w:pPr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WWCarattereCarattere1Carattere1">
    <w:name w:val="WW-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52:00Z</dcterms:created>
  <dc:creator/>
  <dc:description/>
  <cp:keywords/>
  <dc:language>en-US</dc:language>
  <cp:lastModifiedBy/>
  <dcterms:modified xsi:type="dcterms:W3CDTF">2015-03-30T08:42:00Z</dcterms:modified>
  <cp:revision>1</cp:revision>
  <dc:subject/>
  <dc:title/>
</cp:coreProperties>
</file>