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D’OFFERTA ECONOMICA PER L’AFFIDAMENTO DEI SERVIZI POSTALI DEL MINISTERO DELL’ECONOMIA E DELLE FINANZ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OTTO _____(indicare il numero del lotto cui l’offerta si riferisce)</w:t>
      </w:r>
    </w:p>
    <w:p>
      <w:pPr>
        <w:pStyle w:val="Normal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apitale sociale ____________ codice fiscale __________, partita IVA n. ___________ iscritta nel Registro delle Imprese di ________ al n. 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la “gara </w:t>
      </w:r>
      <w:r>
        <w:rPr>
          <w:rFonts w:cs="Trebuchet MS" w:ascii="Calibri" w:hAnsi="Calibri"/>
          <w:i/>
          <w:iCs/>
          <w:szCs w:val="20"/>
        </w:rPr>
        <w:t>per l’affidamento dei servizi postali del Ministero dell’Economia e delle Finanze”</w:t>
      </w:r>
      <w:r>
        <w:rPr>
          <w:rFonts w:cs="Trebuchet MS" w:ascii="Calibri" w:hAnsi="Calibri"/>
          <w:szCs w:val="20"/>
        </w:rPr>
        <w:t xml:space="preserve"> e, per l’effetto, si impegna a praticare i prezzi unitari (POij) riportati nella seguente Tabella Prezzi Offerti:</w:t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/>
        <w:t>TABELLA PREZZI OFFERTI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1796"/>
        <w:gridCol w:w="1641"/>
        <w:gridCol w:w="1119"/>
        <w:gridCol w:w="3598"/>
        <w:gridCol w:w="1337"/>
      </w:tblGrid>
      <w:tr>
        <w:trPr>
          <w:trHeight w:val="1215" w:hRule="atLeast"/>
        </w:trPr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18"/>
              </w:rPr>
              <w:t>ID (i)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18"/>
              </w:rPr>
              <w:t>Servizio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18"/>
              </w:rPr>
              <w:t>ID Scaglione Peso/Formato/Area (j)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18"/>
              </w:rPr>
              <w:t>ni</w:t>
            </w:r>
          </w:p>
        </w:tc>
        <w:tc>
          <w:tcPr>
            <w:tcW w:w="35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18"/>
                <w:szCs w:val="18"/>
              </w:rPr>
              <w:t xml:space="preserve">Scaglione Peso/Formato/Area </w:t>
            </w:r>
          </w:p>
        </w:tc>
        <w:tc>
          <w:tcPr>
            <w:tcW w:w="13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kern w:val="0"/>
                <w:sz w:val="18"/>
                <w:szCs w:val="18"/>
              </w:rPr>
              <w:t>Prezzo unitario Offerto (€ netto IVA) - POij (indicare 2 cifre decimali)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fino a 20 g/Piccol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0 g e fino a 50 g/Piccol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fino a 20 g/Medi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 </w:t>
            </w:r>
            <w:r>
              <w:rPr>
                <w:rFonts w:cs="Calibri" w:ascii="Calibri" w:hAnsi="Calibri"/>
                <w:kern w:val="0"/>
                <w:sz w:val="18"/>
                <w:szCs w:val="18"/>
              </w:rPr>
              <w:t>__,__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0 g e fino a 50 g/Medi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50 g e fino a 100 g/Medi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 g e fino a 250 g/Medi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50 g e fino a 350 g/Medi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350 g e fino a 1000 g/Medi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0 g e fino a 2000 g/Medio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fino a 20 g/Extra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0 g e fino a 50 g/Extra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50 g e fino a 100 g/Extra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 g e fino a 250 g/Extra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50 g e fino a 350 g/Extra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350 g e fino a 1000 g/Extra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Ordinari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0 g e fino a 2000 g/Extra standar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 xml:space="preserve">Posta Raccomandat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fino a 20 g - invii standard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 xml:space="preserve">Posta Raccomandat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0 g fino a 5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 xml:space="preserve">Posta Raccomandat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50 g fino a 10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 xml:space="preserve">Posta Raccomandat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 g fino a 25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 xml:space="preserve">Posta Raccomandat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50 g fino a 35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 xml:space="preserve">Posta Raccomandat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350 g fino a 100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 xml:space="preserve">Posta Raccomandata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0 g fino a 200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Assicur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fino a 20 g - invii standard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Assicur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0 g fino a 5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Assicur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50 g fino a 10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Assicur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4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 g fino a 25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Assicur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250 g fino a 35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Assicur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350 g fino a 100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Posta Assicurat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7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oltre 1000 g fino a 2000 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4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Pacco ordinari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fino a 10 k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Pacco ordinari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oltre 10 kg fino a 20 kg/Tutta Ital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Pick-U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</w:rPr>
              <w:t>Tutti i porti di peso/c/o tutte le sedi del Lott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  <w:t>__,__ </w:t>
            </w:r>
          </w:p>
        </w:tc>
      </w:tr>
    </w:tbl>
    <w:p>
      <w:pPr>
        <w:pStyle w:val="Normal"/>
        <w:rPr>
          <w:rFonts w:cs="Trebuchet MS"/>
          <w:iCs/>
          <w:szCs w:val="20"/>
        </w:rPr>
      </w:pPr>
      <w:r>
        <w:rPr>
          <w:rFonts w:cs="Trebuchet MS"/>
          <w:iCs/>
          <w:szCs w:val="20"/>
        </w:rPr>
      </w:r>
    </w:p>
    <w:p>
      <w:pPr>
        <w:pStyle w:val="Normal"/>
        <w:rPr>
          <w:rFonts w:cs="Trebuchet MS"/>
          <w:iCs/>
          <w:szCs w:val="20"/>
        </w:rPr>
      </w:pPr>
      <w:r>
        <w:rPr>
          <w:rFonts w:cs="Trebuchet MS"/>
          <w:iCs/>
          <w:szCs w:val="20"/>
        </w:rPr>
      </w:r>
    </w:p>
    <w:p>
      <w:pPr>
        <w:pStyle w:val="Normal"/>
        <w:rPr>
          <w:rFonts w:cs="Trebuchet MS"/>
          <w:iCs/>
          <w:szCs w:val="20"/>
        </w:rPr>
      </w:pPr>
      <w:r>
        <w:rPr>
          <w:rFonts w:cs="Trebuchet MS"/>
          <w:iCs/>
          <w:szCs w:val="20"/>
        </w:rPr>
      </w:r>
    </w:p>
    <w:p>
      <w:pPr>
        <w:pStyle w:val="Normal"/>
        <w:rPr>
          <w:rFonts w:cs="Trebuchet MS"/>
          <w:iCs/>
          <w:szCs w:val="20"/>
        </w:rPr>
      </w:pPr>
      <w:r>
        <w:rPr>
          <w:rFonts w:cs="Trebuchet MS"/>
          <w:iCs/>
          <w:szCs w:val="20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ella presente gara, dichiara altresì: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l Prezzo unitario (€ netto IVA) per l’Avviso di ricevimento relativo alla Posta Raccomandata e Posta Assicurata da recapitare nelle regioni italiane del Lotto per il quale il concorrente presenta offerta è pari al Prezzo unitario Offerto (€ netto IVA) nella Tabella Prezzi Offerti in corrispondenza del Servizio “Posta Ordinaria” con Scaglione di peso e Formato “fino a 20 g - Piccolo standard”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che la presente offerta è irrevocabile ed impegnativa sino al 360°(trecentosessantesimo) giorno successivo alla data di scadenza fissata per la presentazione delle offerte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la presente offerta non vincolerà in alcun modo né la Consip S.p.A. né il Ministero dell’Economia e delle Finanze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di aver preso visione ed incondizionata accettazione delle clausole e condizioni riportate nel Capitolato Tecnico e nello Schema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di applicare le medesime condizioni per le ulteriori forniture e/o attività integrative, entro i limiti in vigore per la Pubblica Amministrazione, se richieste dalla Committente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;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Capitolato Tecnico, così come gli altri atti di gara, nonché le modalità di esecuzione contrattuale migliorative dell’offerta, costituiranno parte integrante e sostanziale del Contratto che verrà stipulato con il Ministero dell’Economia e delle Finanz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Gara a procedura aperta ai sensi del D.Lgs. 163/2006 e s.m.i., per l’affidamento dei servizi postali del Ministero dell’Economia e delle Finanze </w:t>
    </w:r>
    <w:r>
      <w:rPr/>
      <w:t>– ID 1713</w:t>
    </w:r>
  </w:p>
  <w:p>
    <w:pPr>
      <w:pStyle w:val="Footer"/>
      <w:rPr/>
    </w:pPr>
    <w:r>
      <w:rPr>
        <w:rFonts w:cs="Calibri" w:ascii="Calibri" w:hAnsi="Calibri"/>
        <w:sz w:val="18"/>
        <w:szCs w:val="18"/>
      </w:rPr>
      <w:t>Allegato 2 – Modulo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8250</wp:posOffset>
              </wp:positionH>
              <wp:positionV relativeFrom="paragraph">
                <wp:posOffset>-1016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0.8pt;mso-position-vertical-relative:text;margin-left:39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Gara a procedura aperta ai sensi del D.Lgs. 163/2006 e s.m.i., </w:t>
    </w:r>
    <w:r>
      <w:rPr>
        <w:rFonts w:cs="Calibri" w:ascii="Calibri" w:hAnsi="Calibri"/>
        <w:sz w:val="18"/>
        <w:szCs w:val="18"/>
      </w:rPr>
      <w:t xml:space="preserve">per l’affidamento dei servizi postali del Ministero dell’Economia e delle Finanze </w:t>
    </w:r>
    <w:r>
      <w:rPr/>
      <w:t>– ID 1713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95850</wp:posOffset>
              </wp:positionH>
              <wp:positionV relativeFrom="paragraph">
                <wp:posOffset>2235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7.6pt;mso-position-vertical-relative:text;margin-left:38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1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3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/>
      <w:t>Allegato 2 – 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5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5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Trebuchet MS" w:hAnsi="Trebuchet MS" w:eastAsia="Times New Roman" w:cs="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StileCorsivo">
    <w:name w:val="Stile Corsivo"/>
    <w:qFormat/>
    <w:rPr>
      <w:i/>
      <w:iCs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4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5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8:00Z</dcterms:created>
  <dc:creator>Simona Palmiero</dc:creator>
  <dc:description/>
  <cp:keywords/>
  <dc:language>en-US</dc:language>
  <cp:lastModifiedBy>Francesca Soprano</cp:lastModifiedBy>
  <dcterms:modified xsi:type="dcterms:W3CDTF">2015-12-17T10:15:00Z</dcterms:modified>
  <cp:revision>8</cp:revision>
  <dc:subject/>
  <dc:title>ALLEGATO 1</dc:title>
</cp:coreProperties>
</file>