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l requisiti di partecipazione prescritti nel bando di gara ai punti 16.2) lett. a)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l seguente requisito di capacità economico-finanziaria 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r>
        <w:br w:type="page"/>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 gara per l'acquisizione di licenze d'uso e del servizio di manutenzione dei prodotti software QlikView per SOGEI - ID 1567</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Moduli di Dichiarazione</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Moduli di Dichiarazione</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06:00Z</dcterms:created>
  <dc:creator/>
  <dc:description/>
  <cp:keywords/>
  <dc:language>en-US</dc:language>
  <cp:lastModifiedBy/>
  <dcterms:modified xsi:type="dcterms:W3CDTF">2014-11-25T08:53:00Z</dcterms:modified>
  <cp:revision>1</cp:revision>
  <dc:subject/>
  <dc:title/>
</cp:coreProperties>
</file>