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bCs/>
          <w:caps/>
          <w:color w:val="000000"/>
          <w:kern w:val="2"/>
          <w:szCs w:val="20"/>
        </w:rPr>
      </w:pPr>
      <w:r>
        <w:rPr>
          <w:rFonts w:cs="Calibri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LLEGATO 13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4"/>
          <w:szCs w:val="24"/>
        </w:rPr>
        <w:t>FACSIMILE DICHIARAZIONI DI CUI AL DPCM 187/1991 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Arial" w:cs="Calibri"/>
          <w:b/>
          <w:b/>
          <w:bCs/>
          <w:caps/>
          <w:kern w:val="0"/>
          <w:sz w:val="24"/>
          <w:lang w:eastAsia="ar-SA"/>
        </w:rPr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IN DUE LOTTI PER L’ACQUISIZIONE DI SERVIZI RELATIVI ALLA PRODUZIONE E MANUTENZIONE SOFTWARE IN AMBIENTE MICROSOFT E PHP - ID 2225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IN DUE LOTTI PER L’ACQUISIZIONE DI SERVIZI RELATIVI ALLA PRODUZIONE E MANUTENZIONE SOFTWARE IN AMBIENTE MICROSOFT E PHP - ID 2225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in due lotti per l’acquisizione di servizi relativi alla produzione e manutenzione software in ambiente Microsoft e PHP  - ID 2225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0380</wp:posOffset>
              </wp:positionH>
              <wp:positionV relativeFrom="paragraph">
                <wp:posOffset>17335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65pt;mso-position-vertical-relative:text;margin-left:4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55:00Z</dcterms:created>
  <dc:creator/>
  <dc:description/>
  <cp:keywords/>
  <dc:language>en-US</dc:language>
  <cp:lastModifiedBy/>
  <dcterms:modified xsi:type="dcterms:W3CDTF">2020-04-16T09:33:00Z</dcterms:modified>
  <cp:revision>1</cp:revision>
  <dc:subject/>
  <dc:title/>
</cp:coreProperties>
</file>