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tabs>
          <w:tab w:val="clear" w:pos="708"/>
          <w:tab w:val="left" w:pos="2175" w:leader="none"/>
          <w:tab w:val="center" w:pos="4135" w:leader="none"/>
          <w:tab w:val="left" w:pos="4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6</w:t>
        <w:tab/>
        <w:tab/>
        <w:tab/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PER L’APPALTO DEI SERVIZI NECESSARI IALLA REALIZZAZIONE DI UNA CAMPAGNA DI INFORMAZIONE E SENSIBILIZZAZIONE SULL’EDUCAZIONE FINANZIARIA PER IL MINISTERO DELL’ECONOMIA E DELLE FINANZE 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per l’affidamento dei servizi necessari alla realizzazione di una campagna nazionale di informazione e sensibilizzazione sull’educazione finanziaria per il Ministero dell’Economia e delle Finanze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24475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1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ello di dichiarazione </w:t>
    </w:r>
    <w:r>
      <w:rPr>
        <w:rStyle w:val="CorsivorossoCarattere"/>
        <w:rFonts w:cs="Calibri"/>
      </w:rPr>
      <w:t xml:space="preserve">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Del Sole Massimo</cp:lastModifiedBy>
  <cp:lastPrinted>2020-03-23T12:35:00Z</cp:lastPrinted>
  <dcterms:modified xsi:type="dcterms:W3CDTF">2020-04-01T08:22:00Z</dcterms:modified>
  <cp:revision>74</cp:revision>
  <dc:subject/>
  <dc:title>ALLEGATO 1</dc:title>
</cp:coreProperties>
</file>