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LEGATO 6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, SUDDIVISA IN QUATTRO LOTTI, PER LA CONCLUSIONE DI ACCORDI QUADRO AVENTI AD OGGETTO L’EROGAZIONE “CHIAVI IN MANO” DEI SERVIZI DI PROGETTAZIONE, ORGANIZZAZIONE, E GESTIONE DEL VERTICE DEI CAPI DI STATO E DI GOVERNO, DEGLI EVENTI MINISTERIALI, DI ALTRI EVENTI TECNICO/POLITICI CONNESSI ALL’ANNO DI PRESIDENZA ITALIANA DEL G20 NONCHÉ DELLA GESTIONE DELLE ATTIVITÀ DI REGISTRAZIONE, ACCREDITAMENTO E CONTROLLO ACCESSI A DETTI EVENTI – ID 2278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apitale sociale Euro _______ (________), iscritta al Registro delle Imprese di ___ al n. 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fini della partecipazione alla presente gara </w:t>
      </w:r>
      <w:r>
        <w:rPr>
          <w:rFonts w:cs="Calibri" w:ascii="Calibri" w:hAnsi="Calibri"/>
        </w:rPr>
        <w:t>per i seguenti lotti</w:t>
      </w:r>
      <w:r>
        <w:rPr>
          <w:rFonts w:cs="Calibri" w:ascii="Calibri" w:hAnsi="Calibri"/>
          <w:szCs w:val="20"/>
        </w:rPr>
        <w:t>: ______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 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         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lang w:val="en-US" w:eastAsia="en-US"/>
      </w:rPr>
    </w:pPr>
    <w:r>
      <w:rPr>
        <w:lang w:val="en-US" w:eastAsia="en-US"/>
      </w:rPr>
      <w:t>GARA A PROCEDURA APERTA, SUDDIVISA IN QUATTRO LOTTI, PER LA CONCLUSIONE DI ACCORDI QUADRO AVENTI AD OGGETTO L’EROGAZIONE “CHIAVI IN MANO” DEI SERVIZI DI PROGETTAZIONE, ORGANIZZAZIONE, E GESTIONE DEL VERTICE DEI CAPI DI STATO E DI GOVERNO, DEGLI EVENTI MINISTERIALI, DI ALTRI EVENTI TECNICO/POLITICI CONNESSI ALL’ANNO DI PRESIDENZA ITALIANA DEL G20 NONCHÉ DELLA GESTIONE DELLE ATTIVITÀ DI REGISTRAZIONE, ACCREDITAMENTO E CONTROLLO ACCESSI A DETTI EVENTI – ID 2278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59425</wp:posOffset>
              </wp:positionH>
              <wp:positionV relativeFrom="paragraph">
                <wp:posOffset>128270</wp:posOffset>
              </wp:positionV>
              <wp:extent cx="127317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317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5pt;height:28.35pt;mso-wrap-distance-left:9.05pt;mso-wrap-distance-right:9.05pt;mso-wrap-distance-top:0pt;mso-wrap-distance-bottom:0pt;margin-top:10.1pt;mso-position-vertical-relative:text;margin-left:43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>Modulo di dichiarazione</w:t>
    </w:r>
    <w:r>
      <w:rPr>
        <w:sz w:val="20"/>
        <w:szCs w:val="20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lang w:val="en-US" w:eastAsia="en-US"/>
      </w:rPr>
    </w:pPr>
    <w:r>
      <w:rPr>
        <w:lang w:val="en-US" w:eastAsia="en-US"/>
      </w:rPr>
      <w:t>GARA A PROCEDURA APERTA, SUDDIVISA IN QUATTRO LOTTI, PER LA CONCLUSIONE DI ACCORDI QUADRO AVENTI AD OGGETTO L’EROGAZIONE “CHIAVI IN MANO” DEI SERVIZI DI PROGETTAZIONE, ORGANIZZAZIONE, E GESTIONE DEL VERTICE DEI CAPI DI STATO E DI GOVERNO, DEGLI EVENTI MINISTERIALI, DI ALTRI EVENTI TECNICO/POLITICI CONNESSI ALL’ANNO DI PRESIDENZA ITALIANA DEL G20 NONCHÉ DELLA GESTIONE DELLE ATTIVITÀ DI REGISTRAZIONE, ACCREDITAMENTO E CONTROLLO ACCESSI A DETTI EVENTI – ID 2278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59425</wp:posOffset>
              </wp:positionH>
              <wp:positionV relativeFrom="paragraph">
                <wp:posOffset>128270</wp:posOffset>
              </wp:positionV>
              <wp:extent cx="127317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317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5pt;height:28.35pt;mso-wrap-distance-left:9.05pt;mso-wrap-distance-right:9.05pt;mso-wrap-distance-top:0pt;mso-wrap-distance-bottom:0pt;margin-top:10.1pt;mso-position-vertical-relative:text;margin-left:43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>Modulo di dichiarazione</w:t>
    </w:r>
    <w:r>
      <w:rPr>
        <w:sz w:val="20"/>
        <w:szCs w:val="20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2:00Z</dcterms:created>
  <dc:creator>Simona Palmiero</dc:creator>
  <dc:description/>
  <cp:keywords/>
  <dc:language>en-US</dc:language>
  <cp:lastModifiedBy>Del Sole Massimo</cp:lastModifiedBy>
  <cp:lastPrinted>2018-01-17T14:34:00Z</cp:lastPrinted>
  <dcterms:modified xsi:type="dcterms:W3CDTF">2020-06-25T09:13:00Z</dcterms:modified>
  <cp:revision>7</cp:revision>
  <dc:subject/>
  <dc:title>ALLEGATO 1</dc:title>
</cp:coreProperties>
</file>