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Titolocopertina"/>
        <w:rPr>
          <w:rFonts w:ascii="Calibri" w:hAnsi="Calibri" w:cs="Calibri"/>
          <w:kern w:val="2"/>
        </w:rPr>
      </w:pPr>
      <w:r>
        <w:rPr>
          <w:rFonts w:cs="Calibri" w:ascii="Calibri" w:hAnsi="Calibri"/>
          <w:kern w:val="2"/>
        </w:rPr>
        <w:t>ALLEGATO 8</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la gara A PROCEDURA APERTA, SUDDIVISA IN QUATTRO LOTTI, PER LA CONCLUSIONE DI ACCORDI QUADRO AVENTI AD OGGETTO L’EROGAZIONE “CHIAVI IN MANO” DEI SERVIZI DI PROGETTAZIONE, ORGANIZZAZIONE, E GESTIONE DEL VERTICE DEI CAPI DI STATO E DI GOVERNO, DEGLI EVENTI MINISTERIALI, DI ALTRI EVENTI TECNICO/POLITICI CONNESSI ALL’ANNO DI PRESIDENZA ITALIANA DEL G20 NONCHÉ DELLA GESTIONE DELLE ATTIVITÀ DI REGISTRAZIONE, ACCREDITAMENTO E CONTROLLO ACCESSI A DETTI EVENTI – ID 2278</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Cs/>
          <w:szCs w:val="20"/>
        </w:rPr>
      </w:pPr>
      <w:r>
        <w:rPr>
          <w:rFonts w:cs="Arial" w:ascii="Calibri" w:hAnsi="Calibri"/>
          <w:bCs/>
          <w:szCs w:val="20"/>
        </w:rPr>
        <w:t>ai sensi dell’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Capitolato d’Oneri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2240" w:h="15840"/>
      <w:pgMar w:left="1985" w:right="1985" w:gutter="0" w:header="720" w:top="1985" w:footer="43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uto" w:line="240"/>
      <w:rPr>
        <w:i/>
        <w:i/>
        <w:color w:val="0070C0"/>
        <w:sz w:val="16"/>
        <w:szCs w:val="16"/>
        <w:del w:id="3" w:author="Del Sole Massimo" w:date="2020-06-25T11:15:00Z"/>
      </w:rPr>
    </w:pPr>
    <w:del w:id="0" w:author="Del Sole Massimo" w:date="2020-06-25T11:15:00Z">
      <w:r>
        <w:rPr>
          <w:sz w:val="16"/>
          <w:szCs w:val="16"/>
        </w:rPr>
        <w:delText xml:space="preserve">Classificazione del documento: Consip </w:delText>
      </w:r>
    </w:del>
    <w:del w:id="1" w:author="Del Sole Massimo" w:date="2020-06-25T11:15:00Z">
      <w:r>
        <w:rPr>
          <w:sz w:val="16"/>
          <w:szCs w:val="16"/>
          <w:lang w:val="it-IT"/>
        </w:rPr>
        <w:delText>public</w:delText>
      </w:r>
    </w:del>
    <w:del w:id="2" w:author="Del Sole Massimo" w:date="2020-06-25T11:15:00Z">
      <w:r>
        <w:rPr>
          <w:sz w:val="16"/>
          <w:szCs w:val="16"/>
        </w:rPr>
        <w:delText xml:space="preserve"> </w:delText>
      </w:r>
    </w:del>
  </w:p>
  <w:p>
    <w:pPr>
      <w:pStyle w:val="Footer"/>
      <w:pBdr>
        <w:top w:val="single" w:sz="4" w:space="0" w:color="000000"/>
      </w:pBdr>
      <w:spacing w:lineRule="auto" w:line="240"/>
      <w:rPr/>
    </w:pPr>
    <w:r>
      <w:rPr>
        <w:sz w:val="16"/>
        <w:szCs w:val="16"/>
        <w:lang w:val="it-IT" w:eastAsia="en-US"/>
      </w:rPr>
      <w:t>GARA A</w:t>
    </w:r>
    <w:r>
      <w:rPr>
        <w:sz w:val="16"/>
        <w:szCs w:val="16"/>
        <w:lang w:val="en-US" w:eastAsia="en-US"/>
      </w:rPr>
      <w:t xml:space="preserve"> PROCEDURA APERTA, SUDDIVISA IN QUATTRO LOTTI, PER LA CONCLUSIONE DI ACCORDI QUADRO AVENTI AD OGGETTO L’EROGAZIONE “CHIAVI IN MANO” DEI SERVIZI DI PROGETTAZIONE, ORGANIZZAZIONE, E GESTIONE DEL VERTICE DEI CAPI DI STATO E DI GOVERNO, DEGLI EVENTI MINISTERIALI, DI ALTRI EVENTI TECNICO/POLITICI CONNESSI ALL’ANNO DI PRESIDENZA ITALIANA DEL G20 NONCHÉ DELLA GESTIONE DELLE ATTIVITÀ DI REGISTRAZIONE, ACCREDITAMENTO E CONTROLLO ACCESSI A DETTI EVENTI – ID 2278</w:t>
    </w:r>
  </w:p>
  <w:p>
    <w:pPr>
      <w:pStyle w:val="Footer"/>
      <w:pBdr>
        <w:top w:val="single" w:sz="4" w:space="0" w:color="000000"/>
      </w:pBdr>
      <w:spacing w:lineRule="auto" w:line="240"/>
      <w:rPr/>
    </w:pPr>
    <w:del w:id="4" w:author="Del Sole Massimo" w:date="2020-06-25T11:15:00Z">
      <w:r>
        <w:rPr>
          <w:sz w:val="16"/>
          <w:szCs w:val="16"/>
        </w:rPr>
        <w:delText>Allegato</w:delText>
      </w:r>
    </w:del>
    <w:del w:id="5" w:author="Del Sole Massimo" w:date="2020-06-25T11:15:00Z">
      <w:r>
        <w:rPr>
          <w:sz w:val="16"/>
          <w:szCs w:val="16"/>
          <w:lang w:val="it-IT"/>
        </w:rPr>
        <w:delText xml:space="preserve"> 8</w:delText>
      </w:r>
    </w:del>
    <w:del w:id="6" w:author="Del Sole Massimo" w:date="2020-06-25T11:15:00Z">
      <w:r>
        <w:rPr>
          <w:sz w:val="16"/>
          <w:szCs w:val="16"/>
        </w:rPr>
        <w:delText xml:space="preserve"> - Facsimile Dichiarazione</w:delText>
      </w:r>
    </w:del>
    <w:ins w:id="7" w:author="Del Sole Massimo" w:date="2020-06-25T11:15:00Z">
      <w:r>
        <w:rPr>
          <w:sz w:val="16"/>
          <w:szCs w:val="16"/>
          <w:lang w:val="it-IT"/>
        </w:rPr>
        <w:t>Modulo di dichiarazione</w:t>
      </w:r>
    </w:ins>
    <w:r>
      <mc:AlternateContent>
        <mc:Choice Requires="wps">
          <w:drawing>
            <wp:anchor behindDoc="1" distT="0" distB="0" distL="114935" distR="114935" simplePos="0" locked="0" layoutInCell="0" allowOverlap="1" relativeHeight="7">
              <wp:simplePos x="0" y="0"/>
              <wp:positionH relativeFrom="column">
                <wp:posOffset>4879975</wp:posOffset>
              </wp:positionH>
              <wp:positionV relativeFrom="paragraph">
                <wp:posOffset>31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0.25pt;mso-position-vertical-relative:text;margin-left:384.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i/>
        <w:i/>
        <w:color w:val="0070C0"/>
        <w:sz w:val="16"/>
        <w:szCs w:val="16"/>
        <w:del w:id="14" w:author="Del Sole Massimo" w:date="2020-06-25T11:15:00Z"/>
      </w:rPr>
    </w:pPr>
    <w:del w:id="8" w:author="Del Sole Massimo" w:date="2020-06-25T11:15:00Z">
      <w:r>
        <w:rPr>
          <w:sz w:val="16"/>
          <w:szCs w:val="16"/>
        </w:rPr>
        <w:delText xml:space="preserve">Classificazione del documento: </w:delText>
      </w:r>
    </w:del>
    <w:del w:id="9" w:author="Del Sole Massimo" w:date="2020-06-25T11:15:00Z">
      <w:r>
        <w:rPr>
          <w:sz w:val="16"/>
          <w:szCs w:val="16"/>
        </w:rPr>
        <w:delText xml:space="preserve">Consip </w:delText>
      </w:r>
    </w:del>
    <w:ins w:id="10" w:author="Bellipanni Francesca Romana" w:date="2020-05-25T09:40:00Z">
      <w:del w:id="11" w:author="Del Sole Massimo" w:date="2020-06-25T11:15:00Z">
        <w:r>
          <w:rPr>
            <w:sz w:val="16"/>
            <w:szCs w:val="16"/>
            <w:lang w:val="it-IT"/>
          </w:rPr>
          <w:delText>Public</w:delText>
        </w:r>
      </w:del>
    </w:ins>
    <w:del w:id="12" w:author="Bellipanni Francesca Romana" w:date="2020-05-25T09:40:00Z">
      <w:r>
        <w:rPr>
          <w:sz w:val="16"/>
          <w:szCs w:val="16"/>
        </w:rPr>
        <w:delText>internal</w:delText>
      </w:r>
    </w:del>
    <w:del w:id="13" w:author="Del Sole Massimo" w:date="2020-06-25T11:15:00Z">
      <w:r>
        <w:rPr>
          <w:sz w:val="16"/>
          <w:szCs w:val="16"/>
        </w:rPr>
        <w:delText xml:space="preserve"> </w:delText>
      </w:r>
    </w:del>
  </w:p>
  <w:p>
    <w:pPr>
      <w:pStyle w:val="Footer"/>
      <w:spacing w:lineRule="auto" w:line="240"/>
      <w:rPr>
        <w:sz w:val="16"/>
        <w:szCs w:val="16"/>
        <w:lang w:val="en-US" w:eastAsia="en-US"/>
      </w:rPr>
    </w:pPr>
    <w:r>
      <w:rPr>
        <w:sz w:val="16"/>
        <w:szCs w:val="16"/>
        <w:lang w:val="it-IT" w:eastAsia="en-US"/>
      </w:rPr>
      <w:t>GARA A</w:t>
    </w:r>
    <w:r>
      <w:rPr>
        <w:sz w:val="16"/>
        <w:szCs w:val="16"/>
        <w:lang w:val="en-US" w:eastAsia="en-US"/>
      </w:rPr>
      <w:t xml:space="preserve"> PROCEDURA APERTA, SUDDIVISA IN QUATTRO LOTTI, PER LA CONCLUSIONE DI ACCORDI QUADRO AVENTI AD OGGETTO L’EROGAZIONE “CHIAVI IN MANO” DEI SERVIZI DI PROGETTAZIONE, ORGANIZZAZIONE, E GESTIONE DEL VERTICE DEI CAPI DI STATO E DI GOVERNO, DEGLI EVENTI MINISTERIALI, DI ALTRI EVENTI TECNICO/POLITICI CONNESSI ALL’ANNO DI PRESIDENZA ITALIANA DEL G20 NONCHÉ DELLA GESTIONE DELLE ATTIVITÀ DI REGISTRAZIONE, ACCREDITAMENTO E CONTROLLO ACCESSI A DETTI EVENTI – ID 2278</w:t>
    </w:r>
  </w:p>
  <w:p>
    <w:pPr>
      <w:pStyle w:val="Footer"/>
      <w:spacing w:lineRule="auto" w:line="240"/>
      <w:rPr/>
    </w:pPr>
    <w:del w:id="15" w:author="Del Sole Massimo" w:date="2020-06-25T11:15:00Z">
      <w:r>
        <w:rPr>
          <w:sz w:val="16"/>
          <w:szCs w:val="16"/>
        </w:rPr>
        <w:delText xml:space="preserve">Allegato </w:delText>
      </w:r>
    </w:del>
    <w:del w:id="16" w:author="Del Sole Massimo" w:date="2020-06-25T11:15:00Z">
      <w:r>
        <w:rPr>
          <w:sz w:val="16"/>
          <w:szCs w:val="16"/>
          <w:lang w:val="it-IT"/>
        </w:rPr>
        <w:delText xml:space="preserve">8 </w:delText>
      </w:r>
    </w:del>
    <w:del w:id="17" w:author="Del Sole Massimo" w:date="2020-06-25T11:15:00Z">
      <w:r>
        <w:rPr>
          <w:sz w:val="16"/>
          <w:szCs w:val="16"/>
        </w:rPr>
        <w:delText xml:space="preserve"> - Facsimile Dichiarazione</w:delText>
      </w:r>
    </w:del>
    <w:ins w:id="18" w:author="Del Sole Massimo" w:date="2020-06-25T11:15:00Z">
      <w:r>
        <w:rPr>
          <w:sz w:val="16"/>
          <w:szCs w:val="16"/>
          <w:lang w:val="it-IT"/>
        </w:rPr>
        <w:t>Modulo di dichiarazione</w:t>
      </w:r>
    </w:ins>
    <w:r>
      <w:rPr>
        <w:sz w:val="16"/>
        <w:szCs w:val="16"/>
        <w:lang w:val="it-IT"/>
      </w:rPr>
      <w:t xml:space="preserve"> </w:t>
    </w:r>
    <w:r>
      <mc:AlternateContent>
        <mc:Choice Requires="wps">
          <w:drawing>
            <wp:anchor behindDoc="1" distT="0" distB="0" distL="114935" distR="114935" simplePos="0" locked="0" layoutInCell="0" allowOverlap="1" relativeHeight="5">
              <wp:simplePos x="0" y="0"/>
              <wp:positionH relativeFrom="column">
                <wp:posOffset>4878070</wp:posOffset>
              </wp:positionH>
              <wp:positionV relativeFrom="paragraph">
                <wp:posOffset>4191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3pt;mso-position-vertical-relative:text;margin-left:384.1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45:00Z</dcterms:created>
  <dc:creator>Giuseppe Fiocchi</dc:creator>
  <dc:description/>
  <cp:keywords/>
  <dc:language>en-US</dc:language>
  <cp:lastModifiedBy>Del Sole Massimo</cp:lastModifiedBy>
  <cp:lastPrinted>2013-12-11T17:22:00Z</cp:lastPrinted>
  <dcterms:modified xsi:type="dcterms:W3CDTF">2020-06-25T09:16:00Z</dcterms:modified>
  <cp:revision>6</cp:revision>
  <dc:subject/>
  <dc:title>ALLEGATO 1</dc:title>
</cp:coreProperties>
</file>